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системы эпидемиологической безопасности манипуляций гибкими эндоскопами в учреждениях здравоохран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енкова Т.А., Селькова Е.П., Чижов А.И., Морозова С.В.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сик Н.Н., Носик Д.Н., Дерябин П.Г.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рожкова И.Р., Кулько А.Б., Кузьмин Д.Е. , Мороз А.М.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</w:rPr>
        <w:t>ФГУН МНИИЭИ им. Г.Н. Габричевского Роспотребнадзора.</w:t>
      </w:r>
      <w:r>
        <w:rPr>
          <w:i/>
          <w:sz w:val="24"/>
          <w:szCs w:val="24"/>
          <w:vertAlign w:val="superscript"/>
        </w:rPr>
        <w:t>1</w:t>
      </w:r>
    </w:p>
    <w:p>
      <w:pPr>
        <w:pStyle w:val="Normal"/>
        <w:ind w:left="-567" w:firstLine="284"/>
        <w:jc w:val="center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>ГУ НИИ вирусологии им. Д.И.Ивановского РАМН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jc w:val="center"/>
        <w:rPr>
          <w:i/>
          <w:i/>
        </w:rPr>
      </w:pPr>
      <w:r>
        <w:rPr>
          <w:i/>
          <w:sz w:val="23"/>
          <w:szCs w:val="23"/>
        </w:rPr>
        <w:t>МГНПЦ борьбы с туберкулёзом Департамента  здравоохранения города. Москвы</w:t>
      </w:r>
      <w:r>
        <w:rPr>
          <w:i/>
          <w:sz w:val="23"/>
          <w:szCs w:val="23"/>
          <w:vertAlign w:val="superscript"/>
        </w:rPr>
        <w:t>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предупреждения внутрибольничного инфицирования пациентов и персонала, в том числе в  эндоскопии, является приоритетной задачей здравоохранения. В последние годы ее актуальность растет в связи с широким использованием эндоскопических методов диагностики и лечения в большинстве областей медицины, которое происходит на фоне эпидемиологического неблагополучия по основным социальнозначимым инфекциям (ВГВ, ВГС, ВИЧ-инфекция, туберкулез). Возможность передачи возбудителей данных инфекций при манипуляциях гибкими эндоскопами в нашей стране изучена недостаточно. Всего несколько публикаций освещали вопросы выявления и эпидемиологического расследования причин инфицирования пациентов патогенными бактериями при манипуляциях гибкими эндоскопами.(1,5,7)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970 года в научной литературе описано около 100 случаев инфекционных заболеваний пациентов, связанных с бронхоскопическими манипуляциями. Они были вызваны преимущественно </w:t>
      </w:r>
      <w:r>
        <w:rPr>
          <w:i/>
          <w:sz w:val="24"/>
          <w:szCs w:val="24"/>
          <w:lang w:val="en-US"/>
        </w:rPr>
        <w:t>Mycobacterium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uberculosis</w:t>
      </w:r>
      <w:r>
        <w:rPr>
          <w:sz w:val="24"/>
          <w:szCs w:val="24"/>
        </w:rPr>
        <w:t xml:space="preserve"> (МБТ), нетуберкулёзные микобактерии (НТМБ), </w:t>
      </w:r>
      <w:r>
        <w:rPr>
          <w:i/>
          <w:sz w:val="24"/>
          <w:szCs w:val="24"/>
          <w:lang w:val="en-US"/>
        </w:rPr>
        <w:t>Pseudomona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eruginosa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Sа</w:t>
      </w:r>
      <w:r>
        <w:rPr>
          <w:i/>
          <w:iCs/>
          <w:sz w:val="24"/>
          <w:szCs w:val="24"/>
          <w:lang w:val="en-US"/>
        </w:rPr>
        <w:t>lmonella</w:t>
      </w:r>
      <w:r>
        <w:rPr>
          <w:i/>
          <w:iCs/>
          <w:sz w:val="24"/>
          <w:szCs w:val="24"/>
        </w:rPr>
        <w:t xml:space="preserve">  marcescens</w:t>
      </w:r>
      <w:r>
        <w:rPr>
          <w:sz w:val="24"/>
          <w:szCs w:val="24"/>
        </w:rPr>
        <w:t xml:space="preserve"> (15,17). С 90-х годов прошлого века в связи с эпидемическим подъёмом заболеваемости населения доля легочных инфекций, вызванных микобактериями, резко увеличилась. По данным Московского научно-практического центра борьбы с туберкулезом  за  2002 - 2007 годы туберкулёз лёгких был установлен у 32,1%  пациентов, обследованных бронхоскопическим методом. (6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До недавнего времени в  отечественной и зарубежной литературе не было  достоверных данных о зарегистрированных внутрибольничных случаях ВИЧ-инфекции, связанной с эндоскопическими манипуляциями. Были описаны  случай инфицирования пациентов вирусом гепатита В (ВГВ) и 3 случая инфицирования пациентов вирусом гепатита С (ВГС). (8,9,16)  Однако 18 апреля 2009 года в США было объявлено о выявлении в трех госпиталях ветеранов войны (Теннеси, Джорджия, Майами) трех случаев инфицирования пациентов ВИЧ, 6 случаев - ВГВ и 19 случаев – ВГС, связанных с манипуляциями неадекватно обеззараженными колоноскопами. (12) </w:t>
      </w:r>
    </w:p>
    <w:p>
      <w:pPr>
        <w:pStyle w:val="Normal"/>
        <w:spacing w:lineRule="auto" w:line="360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нашей стране доказанные случаи заражения пациентов вирусами парентеральных гепатитов    и     иммунодефицита при  манипуляциях гибкими эндоскопами отсутствуют. Однако за период с 1996 по 2008 годы наиболее вероятной причиной передачи 97 пациентам ВГС и ВГВ в учреждениях здравоохранения  Москвы были признаны именно диагностические эндоскопические обслед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анитарные правила СП 3.1.1275-03 «Профилактика инфекционных заболеваний при эндоскопических манипуляциях», введенные в действие в мае 2003 года, кардинально изменили подход к обработке эндоскопов, а так же определили требования к  организационным и противоэпидемическим мероприятиям, составившим основу системы эпидемиологической безопасности эндоскопических манипуляций в учреждениях здравоохранения (см. рис). 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center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77865" cy="3562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3562200"/>
                          <a:chOff x="0" y="0"/>
                          <a:chExt cx="5778000" cy="3562200"/>
                        </a:xfrm>
                      </wpg:grpSpPr>
                      <wpg:grpSp>
                        <wpg:cNvGrpSpPr/>
                        <wpg:grpSpPr>
                          <a:xfrm>
                            <a:off x="0" y="1321920"/>
                            <a:ext cx="1428840" cy="106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2884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Обработка эндоскопов в соответствии с СПЗ.1.1275-0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040"/>
                              <a:ext cx="142884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Асептическое хранение эндоскоп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440"/>
                              <a:ext cx="142884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Транспортировка эндоскопов в асептических условия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8480"/>
                              <a:ext cx="142884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Профилактическая дезинфекция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99560"/>
                            <a:ext cx="14288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MS Mincho;ＭＳ 明朝" w:cs="Times New Roman"/>
                                  <w:color w:val="000000"/>
                                  <w:lang w:val="ru-RU" w:eastAsia="ja-JP" w:bidi="ar-SA"/>
                                </w:rPr>
                                <w:t>Противоэпидемические мероприятия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800" y="111204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7400" y="2171160"/>
                            <a:ext cx="1052280" cy="9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522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Эндоскопы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0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Автоматическ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 xml:space="preserve"> установ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0522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Сушильные шкафы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10522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Тележки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2480" y="1713960"/>
                            <a:ext cx="105300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53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Ёмкости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05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Стерильный материал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053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Расходный материал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1053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Моющие средств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053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Дез. средств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053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СИЗ персонал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3520" y="3314880"/>
                            <a:ext cx="4648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MS Mincho;ＭＳ 明朝" w:cs="Times New Roman"/>
                                  <w:color w:val="000000"/>
                                  <w:lang w:val="ru-RU" w:eastAsia="ja-JP" w:bidi="ar-SA"/>
                                </w:rPr>
                                <w:t>Внутриведомственный производственный контроль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880" y="0"/>
                            <a:ext cx="5396760" cy="30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76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Обеспечение эпидемиологической безопасности  эндоскопических манипуляций в ЛПУ</w:t>
                                </w:r>
                              </w:p>
                            </w:txbxContent>
                          </wps:txbx>
                          <wps:bodyPr wrap="square" t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1800" y="807840"/>
                              <a:ext cx="1434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Times New Roman" w:hAnsi="Times New Roman" w:eastAsia="MS Mincho;ＭＳ 明朝" w:cs="Times New Roman"/>
                                    <w:color w:val="000000"/>
                                    <w:lang w:val="ru-RU" w:eastAsia="ja-JP" w:bidi="ar-SA"/>
                                  </w:rPr>
                                  <w:t>Организационные мероприятия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2560" y="113904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61800" y="1350720"/>
                              <a:ext cx="1434960" cy="172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3460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MS Mincho;ＭＳ 明朝" w:cs="Times New Roman"/>
                                      <w:color w:val="000000"/>
                                      <w:lang w:val="ru-RU" w:eastAsia="ja-JP" w:bidi="ar-SA"/>
                                    </w:rPr>
                                    <w:t>Материальное обеспеч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5040"/>
                                <a:ext cx="1434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MS Mincho;ＭＳ 明朝" w:cs="Times New Roman"/>
                                      <w:color w:val="000000"/>
                                      <w:lang w:val="ru-RU" w:eastAsia="ja-JP" w:bidi="ar-SA"/>
                                    </w:rPr>
                                    <w:t>Размещение и планировка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50440"/>
                                <a:ext cx="143460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MS Mincho;ＭＳ 明朝" w:cs="Times New Roman"/>
                                      <w:color w:val="000000"/>
                                      <w:lang w:val="ru-RU" w:eastAsia="ja-JP" w:bidi="ar-SA"/>
                                    </w:rPr>
                                    <w:t>Техническое оснащение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25480"/>
                                <a:ext cx="1434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MS Mincho;ＭＳ 明朝" w:cs="Times New Roman"/>
                                      <w:color w:val="000000"/>
                                      <w:lang w:val="ru-RU" w:eastAsia="ja-JP" w:bidi="ar-SA"/>
                                    </w:rPr>
                                    <w:t>Кадровое обеспечение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66640"/>
                                <a:ext cx="143460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MS Mincho;ＭＳ 明朝" w:cs="Times New Roman"/>
                                      <w:color w:val="000000"/>
                                      <w:lang w:val="ru-RU" w:eastAsia="ja-JP" w:bidi="ar-SA"/>
                                    </w:rPr>
                                    <w:t>Защита здоровья персонала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1078920"/>
                                <a:ext cx="1432440" cy="38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MS Mincho;ＭＳ 明朝" w:cs="Times New Roman"/>
                                      <w:color w:val="000000"/>
                                      <w:lang w:val="ru-RU" w:eastAsia="ja-JP" w:bidi="ar-SA"/>
                                    </w:rPr>
                                    <w:t>Подготовка и повышение квалификации кадров по вопросам ВБ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48320" y="57168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71680"/>
                              <a:ext cx="434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64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85800" y="2400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48608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5320" y="1943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95pt;height:280.5pt" coordorigin="0,0" coordsize="9099,5610">
                <v:group id="shape_0" style="position:absolute;left:0;top:2082;width:2250;height:16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2082;width:224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Обработка эндоскопов в соответствии с СПЗ.1.1275-0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2501;width:224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Асептическое хранение эндоскоп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2920;width:224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Транспортировка эндоскопов в асептических условия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3339;width:224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Профилактическая дезинфек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0;top:1259;width:2249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MS Mincho;ＭＳ 明朝" w:cs="Times New Roman"/>
                            <w:color w:val="000000"/>
                            <w:lang w:val="ru-RU" w:eastAsia="ja-JP" w:bidi="ar-SA"/>
                          </w:rPr>
                          <w:t>Противоэпидемические меро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6,1751" to="1066,20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99;top:3419;width:1657;height:1439">
                  <v:shape id="shape_0" fillcolor="white" stroked="t" o:allowincell="f" style="position:absolute;left:4799;top:3419;width:1656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Эндоскоп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9;top:3779;width:1656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Автоматическ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 xml:space="preserve"> установ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9;top:4139;width:1656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Сушильные шкаф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9;top:4499;width:1656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Тележ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0;top:2699;width:1658;height:2159">
                  <v:shape id="shape_0" fillcolor="white" stroked="t" o:allowincell="f" style="position:absolute;left:2760;top:2699;width:165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Ёмк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0;top:3059;width:165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Стерильный матери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0;top:3419;width:165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Расходный матери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0;top:3779;width:165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Моющие сре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0;top:4139;width:165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Дез. сре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0;top:4499;width:165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СИЗ персон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40;top:5220;width:731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MS Mincho;ＭＳ 明朝" w:cs="Times New Roman"/>
                            <w:color w:val="000000"/>
                            <w:lang w:val="ru-RU" w:eastAsia="ja-JP" w:bidi="ar-SA"/>
                          </w:rPr>
                          <w:t>Внутриведомственный производствен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900" to="108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00;top:0;width:8499;height:4846">
                  <v:shape id="shape_0" fillcolor="white" stroked="t" o:allowincell="f" style="position:absolute;left:600;top:0;width:76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Обеспечение эпидемиологической безопасности  эндоскопических манипуляций в ЛП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39;top:1272;width:2258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rFonts w:ascii="Times New Roman" w:hAnsi="Times New Roman" w:eastAsia="MS Mincho;ＭＳ 明朝" w:cs="Times New Roman"/>
                              <w:color w:val="000000"/>
                              <w:lang w:val="ru-RU" w:eastAsia="ja-JP" w:bidi="ar-SA"/>
                            </w:rPr>
                            <w:t>Организационные меропри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11,1794" to="7911,21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839;top:2127;width:2260;height:2719">
                    <v:shape id="shape_0" fillcolor="white" stroked="t" o:allowincell="f" style="position:absolute;left:6839;top:2127;width:2258;height:4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ＭＳ 明朝" w:cs="Times New Roman"/>
                                <w:color w:val="000000"/>
                                <w:lang w:val="ru-RU" w:eastAsia="ja-JP" w:bidi="ar-SA"/>
                              </w:rPr>
                              <w:t>Материальное обеспе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39;top:2560;width:2258;height:4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ＭＳ 明朝" w:cs="Times New Roman"/>
                                <w:color w:val="000000"/>
                                <w:lang w:val="ru-RU" w:eastAsia="ja-JP" w:bidi="ar-SA"/>
                              </w:rPr>
                              <w:t>Размещение и планиров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39;top:2994;width:2258;height:4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ＭＳ 明朝" w:cs="Times New Roman"/>
                                <w:color w:val="000000"/>
                                <w:lang w:val="ru-RU" w:eastAsia="ja-JP" w:bidi="ar-SA"/>
                              </w:rPr>
                              <w:t>Техническое оснаще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39;top:3427;width:2258;height:4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ＭＳ 明朝" w:cs="Times New Roman"/>
                                <w:color w:val="000000"/>
                                <w:lang w:val="ru-RU" w:eastAsia="ja-JP" w:bidi="ar-SA"/>
                              </w:rPr>
                              <w:t>Кадровое обеспече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39;top:4437;width:2258;height:4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ＭＳ 明朝" w:cs="Times New Roman"/>
                                <w:color w:val="000000"/>
                                <w:lang w:val="ru-RU" w:eastAsia="ja-JP" w:bidi="ar-SA"/>
                              </w:rPr>
                              <w:t>Защита здоровья персонал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3;top:3826;width:2255;height:6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ＭＳ 明朝" w:cs="Times New Roman"/>
                                <w:color w:val="000000"/>
                                <w:lang w:val="ru-RU" w:eastAsia="ja-JP" w:bidi="ar-SA"/>
                              </w:rPr>
                              <w:t>Подготовка и повышение квалификации кадров по вопросам ВБ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7920,900" to="7920,127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900" to="7919,9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40,540" to="4440,8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80,3780" to="1080,52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0,2340" to="683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0,3060" to="683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2340" to="348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0,3060" to="5520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4860" to="7920,52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Рис. Система эпидемиологической безопасности эндоскопических манипуляций в ЛПУ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В ходе анкетирования специалистов эндоскопических подразделений 2589 ЛПУ из 75 административных территорий выявлена недостаточная эффективность указанной системы в ряде ЛПУ, обусловленная объективными и субъективными причинами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ъективные причин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гласованность положений основных  нормативных документов, регламентирующих деятельность эндоскопических подразделений ЛПУ. Архитектурно-планировочные и санитарно-технические  требования, предъявляемые к моечно-дезинфекционному помещению Санитарными правилами 3.1.1275-03, не согласуются с положениями СНиП 2.08-02-89 «Общественные здания и сооружения, пособие по проектированию ЛПУ». Штатное расписание эндоскопических подразделений (приказ  № 222 от 31 мая 1996 г. МЗ и Медпрома  РФ «О совершенствовании службы эндоскопии в учреждении здравоохранения РФ») не соответствует реальной нагрузке на средний медицинский персонал и нуждается в пересмотр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истемы обучения медицинского персонала эндоскопических подразделений вопросам профилактики ВБИ на плановой и регулярной основ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обеспечение ряда учреждений здравоохранения, оказывающих медицинскую помощь эндоскопическим методом, эндоскопами, автоматическими установками для их обработки,  шкафами для асептического хран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большинстве учреждений здравоохранения  среднего медицинского персонала, специализирующегося на обработке эндоскопов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убъективные  причины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эндоскопического подразделения не соответствует требованиям нормативных документов  в 64,6%  анализируемых ЛПУ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6,6% ЛПУ для эндоскопических манипуляций негерметичных моделей эндоскопов, которые в силу конструктивных особенностей  не могут подвергаться ДВУ или стерилиза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для стерилизации гибких эндоскопов неразрешенных пароформалиновых камер и  нерекомендуемых производителями  озоновых стерилизаторов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материальное обеспечение эндоскопических подразделений, в том числе в 18,1% ЛПУ - стерильным расходным материало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укомплектованность должностей среднего медицинского персонал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кратности использования  одного эндоскопа более 4 раз в смену (18,6% ЛПУ, проводящих ЭГДФС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технологии обработки эндоскопов на любом его этапе (не выполняют тест на герметичность 60,3% ЛПУ, проводят неэффективную очистку 13,8%, подвергают эндоскопы только дезинфекции или неэффективной дезинфекции на завершающем этапе обработки  32,8%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асептики при хранении обработанных эндоскопов между сменами (11,6% ЛПУ) или во время их транспортировки (41,0% ЛПУ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сть внутриведомственного производственного контроля за выполнением требований действующих санитарно-эпидемиологических правил.</w:t>
      </w:r>
    </w:p>
    <w:p>
      <w:pPr>
        <w:pStyle w:val="Style14"/>
        <w:spacing w:lineRule="auto" w:line="360" w:before="72" w:after="72"/>
        <w:ind w:firstLine="540"/>
        <w:jc w:val="both"/>
        <w:rPr/>
      </w:pPr>
      <w:r>
        <w:rPr>
          <w:bCs/>
        </w:rPr>
        <w:t>В последние годы р</w:t>
      </w:r>
      <w:r>
        <w:rPr/>
        <w:t xml:space="preserve">ост числа эндоскопических манипуляций происходит на фоне заметного увеличения количества источников ВГС, ВИЧ и туберкулеза среди  обследованных пациентов. (2,3,4) </w:t>
      </w:r>
      <w:r>
        <w:rPr>
          <w:rFonts w:eastAsia="MS Mincho;ＭＳ 明朝"/>
        </w:rPr>
        <w:t>Наличие существенных факторов риска инфицирования  пациентов, недостаточная эффективность системы эпидемиологической безопасности эндоскопических манипуляций в ряде ЛПУ на фоне отсутствии официальной регистрации случаев ВБИ послужили мотивацией для выполнения исследований по</w:t>
      </w:r>
      <w:r>
        <w:rPr>
          <w:bCs/>
        </w:rPr>
        <w:t xml:space="preserve"> изучению рисков  передачи ВИЧ, ВГС и туберкулеза во время эндоскопических манипуляций. Выбор инфекций был обусловлен их эпидемиологической и социальной значимостью, тяжестью  и длительностью течения инфекционного процесса,  отсутствием специфических средств иммунопрофилактики и возможностью  выделения вирусов и микобактерий.</w:t>
      </w:r>
    </w:p>
    <w:p>
      <w:pPr>
        <w:pStyle w:val="Style15"/>
        <w:spacing w:lineRule="auto" w:line="360" w:before="0" w:after="0"/>
        <w:ind w:left="0" w:right="-143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достижения поставленной цели  изучалась эпидемиологическая опасность эндоскопов непосредственно после использования у пациентов с ВИЧ-инфекцией, хроническим вирусным гепатитом С  (ХВГС) и туберкулезом, после проведения их окончательной очистки и дезинфекции высокого уровня (ДВУ). Важно было выявить </w:t>
      </w:r>
      <w:r>
        <w:rPr>
          <w:rFonts w:cs="Times New Roman" w:ascii="Times New Roman" w:hAnsi="Times New Roman"/>
          <w:sz w:val="24"/>
          <w:szCs w:val="24"/>
        </w:rPr>
        <w:t>нарушения  в организации и проведении технологического процесса обработки эндоскопов,  приводящие к потенциальным рискам инфицирования пациентов.</w:t>
      </w:r>
    </w:p>
    <w:p>
      <w:pPr>
        <w:pStyle w:val="Style14"/>
        <w:spacing w:lineRule="auto" w:line="360" w:before="72" w:after="72"/>
        <w:ind w:firstLine="540"/>
        <w:jc w:val="both"/>
        <w:rPr/>
      </w:pPr>
      <w:r>
        <w:rPr/>
        <w:t xml:space="preserve">В исследование по выявлению риска инфицирования пациентов вирусами были включены 41 больной, в том числе 13-больных с ВИЧ инфекцией,  6  больных с ХВГС и 22 больных с ко-инфекцией. Обследование пациентов проводилось в эндоскопическом отделении инфекционной больницы с целью дифференциальной диагностики сопутствующей патологии. </w:t>
      </w:r>
    </w:p>
    <w:p>
      <w:pPr>
        <w:pStyle w:val="Style14"/>
        <w:spacing w:lineRule="auto" w:line="360" w:before="72" w:after="72"/>
        <w:ind w:firstLine="540"/>
        <w:jc w:val="both"/>
        <w:rPr/>
      </w:pPr>
      <w:r>
        <w:rPr/>
        <w:t xml:space="preserve">Для достижения поставленной цели образцы смывов  исследовали методами ИФА и РГА для выявление антигенов  р24 ВИЧ-1 и  ВГС соответственно, а так же  вирусологическими методами для выделения инфекционных вирусов иммунодефицита и гепатита С. Полученные результаты представлены в таблице 1. </w:t>
      </w:r>
    </w:p>
    <w:p>
      <w:pPr>
        <w:pStyle w:val="Style15"/>
        <w:spacing w:lineRule="auto" w:line="240" w:before="72" w:after="72"/>
        <w:ind w:left="0"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15"/>
        <w:spacing w:lineRule="auto" w:line="240" w:before="72" w:after="72"/>
        <w:ind w:left="0" w:firstLine="540"/>
        <w:contextualSpacing/>
        <w:jc w:val="center"/>
        <w:rPr/>
      </w:pPr>
      <w:r>
        <w:rPr/>
        <w:t>Результаты определения  ВИЧ и ВГС вирусологическим и серологическим методами  в образцах проб с каналов эндоскоп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200"/>
        <w:gridCol w:w="1560"/>
        <w:gridCol w:w="900"/>
        <w:gridCol w:w="780"/>
        <w:gridCol w:w="840"/>
        <w:gridCol w:w="840"/>
        <w:gridCol w:w="771"/>
        <w:gridCol w:w="772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ыявл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о образцов проб на каждом этапе</w:t>
            </w:r>
          </w:p>
        </w:tc>
        <w:tc>
          <w:tcPr>
            <w:tcW w:w="4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бнаружен вирус или его АГ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спользования эндоскопа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я проб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окончательной очистки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я проб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я проба)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ч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ологическ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Исследования смывов с инструментальных каналов эндоскопов показали, что </w:t>
      </w:r>
      <w:r>
        <w:rPr>
          <w:bCs/>
          <w:sz w:val="24"/>
          <w:szCs w:val="24"/>
        </w:rPr>
        <w:t xml:space="preserve">  ВИЧ вирусологическим методом выделен</w:t>
      </w:r>
      <w:r>
        <w:rPr>
          <w:sz w:val="24"/>
          <w:szCs w:val="24"/>
        </w:rPr>
        <w:t xml:space="preserve"> в 94,3%, а   ВГС – в  85,7%, проб, отобранных непосредственно после проведения манипуляций у больных с соответствующей инфекционной патологией, что подтвердило данные  </w:t>
      </w:r>
      <w:r>
        <w:rPr>
          <w:bCs/>
          <w:sz w:val="24"/>
          <w:szCs w:val="24"/>
          <w:lang w:val="en-US"/>
        </w:rPr>
        <w:t>Hanson</w:t>
      </w:r>
      <w:r>
        <w:rPr>
          <w:bCs/>
          <w:sz w:val="24"/>
          <w:szCs w:val="24"/>
        </w:rPr>
        <w:t xml:space="preserve"> с соавторами (10,11). Методом полимеразной цепной реакции РНК ВИЧ была выявлена ими в смывах с  7-и (35,0%) из 20 гастроскопов и  с  7-и (100%) бронхоскопов, использованных  у больных с ВИЧ- инфекцией. </w:t>
      </w:r>
    </w:p>
    <w:p>
      <w:pPr>
        <w:pStyle w:val="Normal"/>
        <w:spacing w:lineRule="auto" w:line="360" w:before="72" w:after="72"/>
        <w:ind w:firstLine="567"/>
        <w:jc w:val="both"/>
        <w:rPr/>
      </w:pPr>
      <w:r>
        <w:rPr>
          <w:sz w:val="24"/>
          <w:szCs w:val="24"/>
        </w:rPr>
        <w:t xml:space="preserve">Окончательная очистка каналов эндоскопов  щётками в ферментном моющем средстве  не полностью удаляла вирусную контаминацию, в связи с чем  ВИЧ выделялся в материале 34,3% вторых  проб,   а ВГС – в 14,3%. Этот результат  подтверждает данные, полученные  </w:t>
      </w:r>
      <w:r>
        <w:rPr>
          <w:sz w:val="24"/>
          <w:szCs w:val="24"/>
          <w:lang w:val="en-US"/>
        </w:rPr>
        <w:t>Le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H</w:t>
      </w:r>
      <w:r>
        <w:rPr>
          <w:sz w:val="24"/>
          <w:szCs w:val="24"/>
        </w:rPr>
        <w:t xml:space="preserve"> с соавторами, об инфекционной опасности эндоскопов в процессе проведения и после завершения  этапа окончательной очистки. (13).  </w:t>
      </w:r>
    </w:p>
    <w:p>
      <w:pPr>
        <w:pStyle w:val="Normal"/>
        <w:spacing w:lineRule="auto" w:line="360" w:before="72" w:after="72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ле завершающего этапа обработки инфекционный ВИЧ был выделен из образцов проб  с каналов  3 бронхоскопов  из 35 исследованных, а  ВГС - из образцов проб с каналов 2 гастроскопов из 28 исследованных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аким образом, полученные результаты показали не только эпидемиологическую опасность эндоскопов после их использования у больных с  соответствующей патологией, но доказали наличие потенциальных рисков инфицирования пациентов при обследовании неэффективно обработанными эндоскопам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выявления причин неэффективной обработки пяти эндоскопов проведен анализ всех компонент системы эпидемиологической безопасности эндоскопических манипуляций в лечебном учреждени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ыло установлено, что отделение не обеспечено достаточным количеством гастроскопов, на которые падает основная рабочая нагрузка (56,8% от общего числа исследований).  Из четырех бригад, выполняющих эндоскопические манипуляции, одна не укомплектована медицинской сестрой.  В дни  с высокой нагрузкой (7-10 исследований в день) средний медицинский персонал испытывает дефицит времени, что является  основной причиной непреднамеренного нарушения технологии обработки эндоскопо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При организации технологического процесса обработки имеет место перекрест потоков грязных и деконтаминированных эндоскопов, конструкции емкости для окончательной очистки и  раковины для отмывки эндоскопов после очистки не позволяют проводить  эти процедуры качественно. </w:t>
      </w:r>
    </w:p>
    <w:p>
      <w:pPr>
        <w:pStyle w:val="Normal"/>
        <w:spacing w:lineRule="auto" w:line="360" w:before="72" w:after="72"/>
        <w:ind w:firstLine="53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се </w:t>
      </w:r>
      <w:r>
        <w:rPr>
          <w:sz w:val="24"/>
          <w:szCs w:val="24"/>
        </w:rPr>
        <w:t xml:space="preserve">эндоскопы, взятые в исследование,  на момент использования были исправны. При наличии времени тест на герметичность проводился перед каждым циклом их  обработки.  </w:t>
      </w:r>
    </w:p>
    <w:p>
      <w:pPr>
        <w:pStyle w:val="Normal"/>
        <w:spacing w:lineRule="auto" w:line="360" w:before="72" w:after="72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ми причинами неэффективной обработки эндоскопов послужили некачественная очистка и/или неадекватная  ДВУ, что подтверждается следующими данны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72" w:after="72"/>
        <w:ind w:left="540" w:hanging="540"/>
        <w:jc w:val="both"/>
        <w:rPr/>
      </w:pPr>
      <w:r>
        <w:rPr>
          <w:sz w:val="24"/>
          <w:szCs w:val="24"/>
        </w:rPr>
        <w:t>Этап очистки проводился в емкостях недостаточного размера для полного и свободного погружения эндоскопа, поэтому не мог быть достаточно эффективным. Раствор ферментного моющего средства применялся многократно. Щётки для очистки каналов, ввиду их недостаточного количества, не всегда проходили очистку и обеззараживание. Некачественно проведенная очистка эндоскопа, в свою очередь, являлась причиной неэффективности ДВУ. Средство, использованное для ДВУ согласно сведениям, приведенным в Инструкции, обладает свойством фиксировать органические загрязнения, которые экранировали  вирусы от его губительного воз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72" w:after="72"/>
        <w:ind w:left="540" w:hanging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створ для ДВУ, содержащий  2,7% ГА, использовался многократно (2недели) в пределах срока, указанного в Инструкции производителя (30дней). Тест-полоски для  определения минимально эффективной концентрации ГА к средству не предусмотрены, поэтому указанный параметр не контролировался. Между тем, ГА является летучим соединением, и концентрация его в растворе для ручной и машинной обработки со временем может снижаться до неэффективных значений из-за  естественного испарения, разбавления водой и накопления биологических загрязнений. (14) Значение указанного фактора подтверждается достаточно высокой рабочей нагрузкой  на отделение. </w:t>
      </w:r>
    </w:p>
    <w:p>
      <w:pPr>
        <w:pStyle w:val="Normal"/>
        <w:spacing w:lineRule="auto" w:line="360" w:before="72" w:after="7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 ходе проведенного эпидемиологического расследования были выявлены пять пациентов, обследованных неэффективно обработанными эндоскопами. (рис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Установлено, что пациенты №1 и №2  на  момент  обследования  уже были инфицированы ВИЧ-1. Третий  неинфицированный пациент был подвергнут санационной бронхоскопии в реанимационном отделении. Она  не сопровождалась видимыми нарушениями слизистых оболочек. </w:t>
      </w:r>
    </w:p>
    <w:p>
      <w:pPr>
        <w:pStyle w:val="Normal"/>
        <w:spacing w:lineRule="auto" w:line="360" w:before="72" w:after="7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72" w:after="72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19470" cy="2920365"/>
            <wp:effectExtent l="0" t="0" r="0" b="0"/>
            <wp:docPr id="2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043" r="-6" b="-1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ис.  Схема использования неэффективно обеззараженных эндоскопов.</w:t>
      </w:r>
    </w:p>
    <w:p>
      <w:pPr>
        <w:pStyle w:val="Normal"/>
        <w:spacing w:lineRule="auto" w:line="360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из двух неэффективно обработанных гастроскопов повторно использовали в тот же день для обследования больного (пациент №4) уже инфицированного ВГС, вторым гастроскопом  обследовали неинфицированного пациента (пациент №5). Обследование выявило у пациента  поверхностный гастрит и  не сопровождалось биопсией или другими манипуляциями, повреждающими  слизистую оболочку желудк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За пациентами №3 и №5,</w:t>
      </w:r>
      <w:r>
        <w:rPr>
          <w:bCs/>
          <w:sz w:val="24"/>
          <w:szCs w:val="24"/>
        </w:rPr>
        <w:t xml:space="preserve"> подвергнутыми риску инфицирования  ВИЧ и ВГС соответственно, было установлено динамическое наблюдение </w:t>
      </w:r>
      <w:r>
        <w:rPr>
          <w:sz w:val="24"/>
          <w:szCs w:val="24"/>
        </w:rPr>
        <w:t xml:space="preserve">в течение 12 месяцев, которое </w:t>
      </w:r>
      <w:r>
        <w:rPr>
          <w:bCs/>
          <w:sz w:val="24"/>
          <w:szCs w:val="24"/>
        </w:rPr>
        <w:t>не выявило признаков инфицирования, подтверждённых серологическими тестами (через 6 и 12 месяцев после обследования) и клинико-лабораторными данными.</w:t>
      </w:r>
    </w:p>
    <w:p>
      <w:pPr>
        <w:pStyle w:val="Normal"/>
        <w:spacing w:lineRule="auto" w:line="36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исследование по выявлению риска инфицирования пациентов  микобактериями, были включены 32 больных туберкулезом с бактериовыделением. Исследование было проведено на базе МНПЦБ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анные  о культуральном выделении кислотоустойчивых микобактерий из бронхиального содержимого обследованных пациентов  и из смывов с каналов бронхоскопов непосредственно после их использования (проба 1), после дезинфекции и окончательной очистки (проба 2) и после ДВУ (проба3)   на  разных питательных средах представлены в табл.2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ind w:left="708" w:hanging="0"/>
        <w:jc w:val="center"/>
        <w:rPr/>
      </w:pPr>
      <w:r>
        <w:rPr>
          <w:sz w:val="24"/>
          <w:szCs w:val="24"/>
        </w:rPr>
        <w:t>Результаты</w:t>
      </w:r>
      <w:r>
        <w:rPr>
          <w:b/>
          <w:sz w:val="24"/>
          <w:szCs w:val="24"/>
        </w:rPr>
        <w:t xml:space="preserve"> </w:t>
      </w:r>
      <w:r>
        <w:rPr/>
        <w:t>исследования на МБ бронхиального содержимого  больных и  смывов с  каналов бронхоскопо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54"/>
        <w:gridCol w:w="1578"/>
        <w:gridCol w:w="630"/>
        <w:gridCol w:w="716"/>
        <w:gridCol w:w="630"/>
        <w:gridCol w:w="625"/>
        <w:gridCol w:w="655"/>
        <w:gridCol w:w="716"/>
        <w:gridCol w:w="604"/>
        <w:gridCol w:w="709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проб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: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Б выявлены микроскопически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бактерии выделены на средах: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ddlebrook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енштейна - Йенсена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Б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Б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Ч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Ч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Ч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альное содержим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а 2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слотоустойчивые МБ  были выделены из бронхиального содержимого всех 32 больных туберкулёзом. Культуральными методами на жидкой питательной среде </w:t>
      </w:r>
      <w:r>
        <w:rPr>
          <w:sz w:val="24"/>
          <w:szCs w:val="24"/>
          <w:lang w:val="en-US"/>
        </w:rPr>
        <w:t>Middlebrook</w:t>
      </w:r>
      <w:r>
        <w:rPr>
          <w:sz w:val="24"/>
          <w:szCs w:val="24"/>
        </w:rPr>
        <w:t xml:space="preserve"> 7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9 МБ были выделены из 29 (90,6%) образцов смывов,  отобранных с каналов бронхоскопов непосредственно после их использования. Все штаммы кислотоустойчивых микобактерий, выделенные из бронхиального содержимого больных  и проб 1 с  каналов эндоскопов,  подвергались параллельному изучению, в ходе которого была доказана их полная идентичность. При последующей идентификации  в бронхиальном содержимом одного больного (проба 44) и в смыве с канала эндоскопа, которым он обследовался (проба №44\1), были обнаружены нетуберкулезные микобактерии  комплекса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lang w:val="en-US"/>
        </w:rPr>
        <w:t>ycobacterium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vium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В одной пробе (№18/2) МБТ были  выделены  из смыва с канала эндоскопа после проведения его дезинфекции в 1% растворе «Лизафина» в течение 15 минут и окончательной очистки механическим способом в моющем средстве «Энзимосепт». Полученный результат подтвердил данные Голикова В.Г о недостаточной эффективности этапа дезинфекции, предшествующего или совмещенного с окончательной очисткой. (3)</w:t>
      </w:r>
    </w:p>
    <w:p>
      <w:pPr>
        <w:pStyle w:val="Normal"/>
        <w:numPr>
          <w:ilvl w:val="0"/>
          <w:numId w:val="0"/>
        </w:numPr>
        <w:spacing w:lineRule="auto" w:line="360"/>
        <w:ind w:firstLine="528"/>
        <w:jc w:val="both"/>
        <w:outlineLvl w:val="0"/>
        <w:rPr/>
      </w:pPr>
      <w:r>
        <w:rPr>
          <w:sz w:val="24"/>
          <w:szCs w:val="24"/>
        </w:rPr>
        <w:tab/>
        <w:t xml:space="preserve"> Анализ системы эпидемиологической безопасности эндоскопических манипуляций в МНПЦБТ показал ее эффективность. Отделение бронхологии обеспечено бронхоскопами, средствами для очистки и дезинфекции в соответствии с рабочей нагрузкой. Организация технологического процесса ручной обработки эндоскопов и его выполнение соответствуют требованиям действующих санитарно-эпидемиологических правил. Для ДВУ выбрано средство на основе надуксусной кислоты в одинаковой степени эффективное против МБТ и НТМБ. Проведенные исследования позволяют предположить, что  в  диагностических центрах туберкулёзного профиля риски инфицирования пациентов туберкулёзом посредством эндоскопов при строгом выполнении всех стандартов их обработки и использовании целевых моющих и дезинфицирующих средств  в соответствующих режимах минимизирован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Таким образом, проведенный комплекс исследований позволил выявить  объективные и субъективными причины недостаточной эффективности системы эпидемиологической безопасности эндоскопических манипуляций в ряде учреждений здравоохранения. В сочетании с высокой частотой контаминации эндоскопов опасными микроорганизмами после использования у больных с инфекционной патологией (</w:t>
      </w:r>
      <w:r>
        <w:rPr>
          <w:color w:val="000000"/>
          <w:sz w:val="24"/>
          <w:szCs w:val="24"/>
        </w:rPr>
        <w:t xml:space="preserve">ВИЧ - 94,3%, ВГС - 85,7%,  МБ - 90,6%) это обуславливает потенциальные риски  инфицирования пациентов, обследованных неэффективно обработанными эндоскопам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оптимизации системы эпидемиологической безопасности эндоскопических манипуляций в ЛПУ необходимы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ддержка оказания населению высокотехнологичной медицинской помощи эндоскопическим методом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обучения персонала эндоскопических подразделений ЛПУ вопросам профилактики ВБИ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соответствие требований основных нормативных докумен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НиП 2.08-02-89 «Общественные здания и сооружения, пособие по проектированию ЛПУ»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    № 222 от 31 мая 1996 г. МЗ и Медпром  РФ «О совершенствовании службы эндоскопии в учреждении здравоохранения РФ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 3.1.1275-03 «Профилактика инфекционных заболеваний при эндоскопических манипуляциях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эндоскопической службы со стороны  администрации ЛПУ (выделение помещения для организации технологического процесса обработки эндоскопов, развитие материально-технической базы, кадровое обеспечение, организация эффективного производственного контроля за выполнением  требований СП 3.1.1275-03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09" w:hanging="240"/>
        <w:jc w:val="both"/>
        <w:rPr>
          <w:sz w:val="24"/>
          <w:szCs w:val="24"/>
        </w:rPr>
      </w:pPr>
      <w:r>
        <w:rPr>
          <w:sz w:val="24"/>
          <w:szCs w:val="24"/>
        </w:rPr>
        <w:t>Строгое соблюдение персоналом  технологии обработки эндоскопов,    регламентированной требования СП 3.1.1275-03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Брусина Е.Б. Теоретические, методические и организационные основы эпидемиологического надзора за ГГСИ в хирургии (эпидемиологические, клинические и микробиологические исследования): автореф. дис. … док. мед. наук/ – ГОУ ВПО «Кемировская государственная медицинская академия Росздрава» - Омск. - 1996.- С.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Годков М.А. Зоны риска распространения парентеральных вирусных гепатитов в стационарах скорой помощи / М.А. Годков, Б.О. Седиков, О.Б. Пасечников, И.С. Стецюра // Стратегия и тактика борьбы с ВБИ на современном этапе развития медицины: материалы Международного конгресса, Москва, 10-12 октября  2006г.- С.55-56.</w:t>
      </w:r>
      <w:r>
        <w:rPr>
          <w:color w:val="FF0000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80"/>
        <w:ind w:left="480" w:hanging="480"/>
        <w:jc w:val="both"/>
        <w:rPr/>
      </w:pPr>
      <w:r>
        <w:rPr>
          <w:b w:val="false"/>
          <w:sz w:val="24"/>
          <w:szCs w:val="24"/>
        </w:rPr>
        <w:t>Голиков В.Г. Эпидемиологическая оценка бронхоскопии: дисс… канд. мед. наук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нкт–Петербургская государственная медицинская академия имени И.И. Мечникова. - СПб.- 2004г.-11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Ермолов А.С. Частота выявления пациентов с различными сочетаниями гемоконтактных вирусных инфекций (ВИЧ-инфекция, гепатиты В и С) в стационаре скорой помощи/А.С Ермолов, М.А. Годков//Внутрибольничные инфекции в стационарах различного профиля, профилактика, лечение осложнений: Материалы  научно-практической конференции 13-14 апреля 2006г. Москва.- С. 17-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567" w:leader="none"/>
        </w:tabs>
        <w:autoSpaceDE w:val="false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Зуева Л.П. Пути профилактики инфицирования пациентов при выполнении эндоскопических манипуляций/Л.П. Зуева, В.Г. Голиков, Е.Н.   Колосовская//Стерилизация и госпитальные инфекции.- 2006.- № 2.- С.28–3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567" w:leader="none"/>
        </w:tabs>
        <w:autoSpaceDE w:val="false"/>
        <w:ind w:left="480" w:hanging="48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Кузьмин Д.Е. Бронхоскопические исследования в дифференциальной диагностике заболеваний бронхов и лёгких/ Д.Е.Кузьмин, В.Ю. Смирнов, В.Н. Лавренова, О.В. Ловачёва// Сб. научных трудов к 80-летию ведущего противотуберкулёзного учреждения г. Москвы, 10-летию МГНПЦБТ.- М: [Медицина и жизнь]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2007.- </w:t>
      </w:r>
      <w:r>
        <w:rPr>
          <w:sz w:val="24"/>
          <w:szCs w:val="24"/>
          <w:lang w:val="en-US"/>
        </w:rPr>
        <w:t>C.</w:t>
      </w:r>
      <w:r>
        <w:rPr>
          <w:sz w:val="24"/>
          <w:szCs w:val="24"/>
        </w:rPr>
        <w:t xml:space="preserve">116-118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80"/>
        <w:ind w:left="480" w:hanging="480"/>
        <w:jc w:val="both"/>
        <w:rPr/>
      </w:pPr>
      <w:r>
        <w:rPr/>
        <w:t xml:space="preserve">Храпунова И.А. Эндоскопические исследования как фактор передачи внутрибольничных кишечных инфекций/ И.А. Храпунова, Н.Н.Филатов, В.А. Иваненко и др. // Материалы </w:t>
      </w:r>
      <w:r>
        <w:rPr>
          <w:lang w:val="en-US"/>
        </w:rPr>
        <w:t>I</w:t>
      </w:r>
      <w:r>
        <w:rPr/>
        <w:t>Х съезда Всероссийского НПО эпидемиологов, микробиологов и паразитологов. Москва, 26-27 апр.2007г.- Москва: Изд-во Санэпидмедиа, 2007.- Т. 2. -  С.84-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en-US"/>
        </w:rPr>
        <w:t>Birni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uigle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lemen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oll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atkins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ndoscop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nsmiss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epatit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rus</w:t>
      </w:r>
      <w:r>
        <w:rPr>
          <w:sz w:val="24"/>
          <w:szCs w:val="24"/>
        </w:rPr>
        <w:t>. //</w:t>
      </w:r>
      <w:r>
        <w:rPr>
          <w:sz w:val="24"/>
          <w:szCs w:val="24"/>
          <w:lang w:val="en-US"/>
        </w:rPr>
        <w:t>Gut</w:t>
      </w:r>
      <w:r>
        <w:rPr>
          <w:sz w:val="24"/>
          <w:szCs w:val="24"/>
        </w:rPr>
        <w:t>. 1983;24:171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en-US"/>
        </w:rPr>
        <w:t xml:space="preserve">Bronowicki J.-P., Venard V., Botte C et al. </w:t>
      </w:r>
      <w:r>
        <w:rPr>
          <w:bCs/>
          <w:sz w:val="24"/>
          <w:szCs w:val="24"/>
          <w:lang w:val="en-US"/>
        </w:rPr>
        <w:t xml:space="preserve">Patient-to-Patient Transmission of Hepatitis C Virus during Colonoscopy.// </w:t>
      </w:r>
      <w:r>
        <w:rPr>
          <w:sz w:val="24"/>
          <w:szCs w:val="24"/>
          <w:lang w:val="en-US"/>
        </w:rPr>
        <w:t xml:space="preserve">N. Engl. J. Med., July 24, 1997; 337(4): 237 - 24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nson P.J., Gor D., Clarke J.R., Chadwick M.V., Gazzard B., Jeffries D.J., et al. Recovery of the human immunodeficiency virus from fibreoptic bronchoscopes. // J. Thorax,  1991.- Vol.46.-P.410-4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ind w:left="480" w:hanging="480"/>
        <w:jc w:val="both"/>
        <w:rPr/>
      </w:pPr>
      <w:bookmarkStart w:id="0" w:name="OCRUncertain503"/>
      <w:r>
        <w:rPr>
          <w:bCs/>
          <w:sz w:val="24"/>
          <w:szCs w:val="24"/>
          <w:lang w:val="en-US"/>
        </w:rPr>
        <w:t>Hanson</w:t>
      </w:r>
      <w:bookmarkEnd w:id="0"/>
      <w:r>
        <w:rPr>
          <w:bCs/>
          <w:sz w:val="24"/>
          <w:szCs w:val="24"/>
          <w:lang w:val="en-US"/>
        </w:rPr>
        <w:t xml:space="preserve"> </w:t>
      </w:r>
      <w:bookmarkStart w:id="1" w:name="OCRUncertain504"/>
      <w:r>
        <w:rPr>
          <w:bCs/>
          <w:sz w:val="24"/>
          <w:szCs w:val="24"/>
          <w:lang w:val="en-US"/>
        </w:rPr>
        <w:t>P.J.,</w:t>
      </w:r>
      <w:bookmarkEnd w:id="1"/>
      <w:r>
        <w:rPr>
          <w:bCs/>
          <w:sz w:val="24"/>
          <w:szCs w:val="24"/>
          <w:lang w:val="en-US"/>
        </w:rPr>
        <w:t xml:space="preserve"> </w:t>
      </w:r>
      <w:bookmarkStart w:id="2" w:name="OCRUncertain505"/>
      <w:r>
        <w:rPr>
          <w:bCs/>
          <w:sz w:val="24"/>
          <w:szCs w:val="24"/>
          <w:lang w:val="en-US"/>
        </w:rPr>
        <w:t>Gor</w:t>
      </w:r>
      <w:bookmarkEnd w:id="2"/>
      <w:r>
        <w:rPr>
          <w:bCs/>
          <w:sz w:val="24"/>
          <w:szCs w:val="24"/>
          <w:lang w:val="en-US"/>
        </w:rPr>
        <w:t xml:space="preserve"> </w:t>
      </w:r>
      <w:bookmarkStart w:id="3" w:name="OCRUncertain506"/>
      <w:r>
        <w:rPr>
          <w:bCs/>
          <w:sz w:val="24"/>
          <w:szCs w:val="24"/>
          <w:lang w:val="en-US"/>
        </w:rPr>
        <w:t>D.,</w:t>
      </w:r>
      <w:bookmarkEnd w:id="3"/>
      <w:r>
        <w:rPr>
          <w:bCs/>
          <w:sz w:val="24"/>
          <w:szCs w:val="24"/>
          <w:lang w:val="en-US"/>
        </w:rPr>
        <w:t xml:space="preserve"> </w:t>
      </w:r>
      <w:bookmarkStart w:id="4" w:name="OCRUncertain507"/>
      <w:r>
        <w:rPr>
          <w:bCs/>
          <w:sz w:val="24"/>
          <w:szCs w:val="24"/>
          <w:lang w:val="en-US"/>
        </w:rPr>
        <w:t>Clarke</w:t>
      </w:r>
      <w:bookmarkEnd w:id="4"/>
      <w:r>
        <w:rPr>
          <w:bCs/>
          <w:sz w:val="24"/>
          <w:szCs w:val="24"/>
          <w:lang w:val="en-US"/>
        </w:rPr>
        <w:t xml:space="preserve"> </w:t>
      </w:r>
      <w:bookmarkStart w:id="5" w:name="OCRUncertain508"/>
      <w:r>
        <w:rPr>
          <w:bCs/>
          <w:sz w:val="24"/>
          <w:szCs w:val="24"/>
          <w:lang w:val="en-US"/>
        </w:rPr>
        <w:t>J.R.,</w:t>
      </w:r>
      <w:bookmarkEnd w:id="5"/>
      <w:r>
        <w:rPr>
          <w:bCs/>
          <w:sz w:val="24"/>
          <w:szCs w:val="24"/>
          <w:lang w:val="en-US"/>
        </w:rPr>
        <w:t xml:space="preserve"> </w:t>
      </w:r>
      <w:bookmarkStart w:id="6" w:name="OCRUncertain509"/>
      <w:r>
        <w:rPr>
          <w:bCs/>
          <w:sz w:val="24"/>
          <w:szCs w:val="24"/>
          <w:lang w:val="en-US"/>
        </w:rPr>
        <w:t>Chadwick</w:t>
      </w:r>
      <w:bookmarkEnd w:id="6"/>
      <w:r>
        <w:rPr>
          <w:sz w:val="24"/>
          <w:szCs w:val="24"/>
          <w:lang w:val="en-US"/>
        </w:rPr>
        <w:t xml:space="preserve"> </w:t>
      </w:r>
      <w:bookmarkStart w:id="7" w:name="OCRUncertain510"/>
      <w:r>
        <w:rPr>
          <w:sz w:val="24"/>
          <w:szCs w:val="24"/>
          <w:lang w:val="en-US"/>
        </w:rPr>
        <w:t>M.V</w:t>
      </w:r>
      <w:bookmarkStart w:id="8" w:name="OCRUncertain514"/>
      <w:bookmarkEnd w:id="7"/>
      <w:r>
        <w:rPr>
          <w:bCs/>
          <w:sz w:val="24"/>
          <w:szCs w:val="24"/>
          <w:lang w:val="en-US"/>
        </w:rPr>
        <w:t>et</w:t>
      </w:r>
      <w:bookmarkEnd w:id="8"/>
      <w:r>
        <w:rPr>
          <w:bCs/>
          <w:sz w:val="24"/>
          <w:szCs w:val="24"/>
          <w:lang w:val="en-US"/>
        </w:rPr>
        <w:t xml:space="preserve"> </w:t>
      </w:r>
      <w:bookmarkStart w:id="9" w:name="OCRUncertain515"/>
      <w:r>
        <w:rPr>
          <w:bCs/>
          <w:sz w:val="24"/>
          <w:szCs w:val="24"/>
          <w:lang w:val="en-US"/>
        </w:rPr>
        <w:t>al.</w:t>
      </w:r>
      <w:bookmarkEnd w:id="9"/>
      <w:r>
        <w:rPr>
          <w:sz w:val="24"/>
          <w:szCs w:val="24"/>
          <w:lang w:val="en-US"/>
        </w:rPr>
        <w:t xml:space="preserve"> Contamination of </w:t>
      </w:r>
      <w:bookmarkStart w:id="10" w:name="OCRUncertain516"/>
      <w:r>
        <w:rPr>
          <w:sz w:val="24"/>
          <w:szCs w:val="24"/>
          <w:lang w:val="en-US"/>
        </w:rPr>
        <w:t>endoscopes</w:t>
      </w:r>
      <w:bookmarkEnd w:id="10"/>
      <w:r>
        <w:rPr>
          <w:sz w:val="24"/>
          <w:szCs w:val="24"/>
          <w:lang w:val="en-US"/>
        </w:rPr>
        <w:t xml:space="preserve"> used in A</w:t>
      </w:r>
      <w:bookmarkStart w:id="11" w:name="OCRUncertain517"/>
      <w:r>
        <w:rPr>
          <w:sz w:val="24"/>
          <w:szCs w:val="24"/>
          <w:lang w:val="en-US"/>
        </w:rPr>
        <w:t>I</w:t>
      </w:r>
      <w:bookmarkEnd w:id="11"/>
      <w:r>
        <w:rPr>
          <w:sz w:val="24"/>
          <w:szCs w:val="24"/>
          <w:lang w:val="en-US"/>
        </w:rPr>
        <w:t>DS patients. // J. Lancet</w:t>
      </w:r>
      <w:bookmarkStart w:id="12" w:name="OCRUncertain518"/>
      <w:r>
        <w:rPr>
          <w:sz w:val="24"/>
          <w:szCs w:val="24"/>
          <w:lang w:val="en-US"/>
        </w:rPr>
        <w:t>,</w:t>
      </w:r>
      <w:bookmarkEnd w:id="12"/>
      <w:r>
        <w:rPr>
          <w:sz w:val="24"/>
          <w:szCs w:val="24"/>
          <w:lang w:val="en-US"/>
        </w:rPr>
        <w:t xml:space="preserve"> </w:t>
      </w:r>
      <w:bookmarkStart w:id="13" w:name="OCRUncertain519"/>
      <w:r>
        <w:rPr>
          <w:sz w:val="24"/>
          <w:szCs w:val="24"/>
          <w:lang w:val="en-US"/>
        </w:rPr>
        <w:t>l</w:t>
      </w:r>
      <w:bookmarkEnd w:id="13"/>
      <w:r>
        <w:rPr>
          <w:sz w:val="24"/>
          <w:szCs w:val="24"/>
          <w:lang w:val="en-US"/>
        </w:rPr>
        <w:t xml:space="preserve">989.- Vol.2.-P.86-88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  <w:lang w:val="en-US"/>
        </w:rPr>
      </w:pPr>
      <w:hyperlink r:id="rId3" w:tgtFrame="_blank">
        <w:r>
          <w:rPr>
            <w:rStyle w:val="InternetLink"/>
            <w:sz w:val="24"/>
            <w:szCs w:val="24"/>
            <w:lang w:val="en-US"/>
          </w:rPr>
          <w:t>http://www.americaru.com/news/37161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en-US"/>
        </w:rPr>
        <w:t xml:space="preserve">Lee JH, Rhee PL, Rim M JJ et al.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Efficacy</w:t>
        </w:r>
      </w:hyperlink>
      <w:r>
        <w:rPr>
          <w:sz w:val="24"/>
          <w:szCs w:val="24"/>
          <w:lang w:val="en-US"/>
        </w:rPr>
        <w:t xml:space="preserve"> of electrolyzed water in reprocessing patient –used flexible upper endoscopes: comparison with 2% alkaline glutaraldehyde// J Castroenterol Hepatol. 2004, 8:894-899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en-US"/>
        </w:rPr>
        <w:t xml:space="preserve">Mbithi JN, Springthorpe VS, Sattar SA, et al Bactericidal, virucidal, and mycobactericidal activities of reused alkaline glutaraldehyde in an endoscopy unit.// </w:t>
      </w:r>
      <w:r>
        <w:rPr>
          <w:iCs/>
          <w:sz w:val="24"/>
          <w:szCs w:val="24"/>
          <w:lang w:val="en-US"/>
        </w:rPr>
        <w:t>J Clin Microbiol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1993;31</w:t>
      </w:r>
      <w:r>
        <w:rPr>
          <w:sz w:val="24"/>
          <w:szCs w:val="24"/>
          <w:lang w:val="en-US"/>
        </w:rPr>
        <w:t>,2988-2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567" w:leader="none"/>
        </w:tabs>
        <w:autoSpaceDE w:val="false"/>
        <w:ind w:left="480" w:hanging="480"/>
        <w:jc w:val="both"/>
        <w:rPr>
          <w:color w:val="FF0000"/>
          <w:sz w:val="24"/>
          <w:szCs w:val="24"/>
          <w:lang w:val="en-US"/>
        </w:rPr>
      </w:pPr>
      <w:r>
        <w:rPr>
          <w:rStyle w:val="StrongEmphasis"/>
          <w:b w:val="false"/>
          <w:sz w:val="24"/>
          <w:szCs w:val="24"/>
          <w:lang w:val="it-IT"/>
        </w:rPr>
        <w:t xml:space="preserve">Mehta Al C et al.  </w:t>
      </w:r>
      <w:r>
        <w:rPr>
          <w:sz w:val="24"/>
          <w:szCs w:val="24"/>
          <w:lang w:val="en-US"/>
        </w:rPr>
        <w:t xml:space="preserve">Prevention of Flexible Bronchoscopy-Associated Infection// American College of Chest Physicians and American Association for Bronchology Consensus Statement; </w:t>
      </w:r>
      <w:r>
        <w:rPr>
          <w:rStyle w:val="Emphasis"/>
          <w:i w:val="false"/>
          <w:sz w:val="24"/>
          <w:szCs w:val="24"/>
          <w:lang w:val="en-US"/>
        </w:rPr>
        <w:t>Chest.</w:t>
      </w:r>
      <w:r>
        <w:rPr>
          <w:sz w:val="24"/>
          <w:szCs w:val="24"/>
          <w:lang w:val="en-US"/>
        </w:rPr>
        <w:t xml:space="preserve"> 2005; 128:1742-17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gam S., Gondeau A., Bacq Y. Nosocomial transmission of Hepatitis C Virus.//  Ann of Intern Med, 1999; Vol 131(10):794-7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de-DE"/>
        </w:rPr>
        <w:t xml:space="preserve">Spach DH, Silverstein FE, Stamm WE. </w:t>
      </w:r>
      <w:r>
        <w:rPr>
          <w:sz w:val="24"/>
          <w:szCs w:val="24"/>
          <w:lang w:val="en-US"/>
        </w:rPr>
        <w:t>Transmission of infection by gastrointestinal endoscopy and bronchoscopy.// Ann Intern Med. 1993;118 (2)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117-128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left="120" w:hanging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143" w:hanging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72" w:after="72"/>
        <w:ind w:left="720" w:hanging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color w:val="000000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ericaru.com/news/37161" TargetMode="External"/><Relationship Id="rId4" Type="http://schemas.openxmlformats.org/officeDocument/2006/relationships/hyperlink" Target="../.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8:00Z</dcterms:created>
  <dc:creator>Home</dc:creator>
  <dc:description/>
  <cp:keywords/>
  <dc:language>en-US</dc:language>
  <cp:lastModifiedBy>grenkova</cp:lastModifiedBy>
  <cp:lastPrinted>2009-05-24T22:20:00Z</cp:lastPrinted>
  <dcterms:modified xsi:type="dcterms:W3CDTF">2009-06-01T07:04:00Z</dcterms:modified>
  <cp:revision>8</cp:revision>
  <dc:subject/>
  <dc:title/>
</cp:coreProperties>
</file>