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учное обоснование особенностей и преимуществ автоматической обработки эндоскопов.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нкова Т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Селькова Е.П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Чижов А.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Гусарова М.П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Олевская Е.Р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, Веселов В.В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  Рыжов Е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, Субботин А.М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240"/>
        <w:ind w:left="-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ГУН МНИИЭМ им. Г.Н. Габричевского Роспотребнадзор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, </w:t>
      </w:r>
      <w:r>
        <w:rPr>
          <w:rFonts w:cs="Times New Roman" w:ascii="Times New Roman" w:hAnsi="Times New Roman"/>
          <w:sz w:val="24"/>
          <w:szCs w:val="24"/>
        </w:rPr>
        <w:t>Челябинская  ОКБ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.</w:t>
      </w:r>
      <w:r>
        <w:rPr>
          <w:rFonts w:cs="Times New Roman" w:ascii="Times New Roman" w:hAnsi="Times New Roman"/>
          <w:sz w:val="24"/>
          <w:szCs w:val="24"/>
        </w:rPr>
        <w:t>, Московский ГНЦ колопроктологи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Московская ГДКБ №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, Новгородская МЛПУ «Городская больница №13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061"/>
        <w:spacing w:lineRule="auto" w:line="240" w:before="0" w:after="0"/>
        <w:ind w:left="0" w:firstLine="567"/>
        <w:rPr/>
      </w:pPr>
      <w:r>
        <w:rPr>
          <w:color w:val="000000"/>
          <w:sz w:val="24"/>
          <w:szCs w:val="24"/>
        </w:rPr>
        <w:t xml:space="preserve">Возможность передачи возбудителей различных инфекционных заболеваний при проведении диагностических и лечебных эндоскопических манипуляций доказана рядом зарубежных и отечественных  исследований. (1,2,4,7,9)  Важнейшим условием обеспечения эпидемиологической безопасности эндоскопических манипуляций является  строгое выполнение требований Санитарных правил СП 3.1.1275-03 "Профилактика инфекционных заболеваний при эндоскопических манипуляциях", которые регламентируют  порядок обработки эндоскопов ручным способом и только упоминают о возможности использования моечно-дезинфицирующих машин, зарегистрированных на территории России. </w:t>
      </w:r>
    </w:p>
    <w:p>
      <w:pPr>
        <w:pStyle w:val="Text06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й стране ручной способ обработки является основным. Его используют   94,1% лечебно-профилактических учреждений. (6) Данный раздел работы, чрезвычайно важный для сохранения здоровья пациента, возложен на медицинскую сестру, которая при высокой рабочей нагрузке не может обеспечить инфекционную безопасность эндоскопа. </w:t>
      </w:r>
    </w:p>
    <w:p>
      <w:pPr>
        <w:pStyle w:val="Text061"/>
        <w:spacing w:lineRule="auto" w:line="240" w:before="0" w:after="0"/>
        <w:ind w:left="0" w:firstLine="567"/>
        <w:rPr/>
      </w:pPr>
      <w:r>
        <w:rPr>
          <w:color w:val="000000"/>
          <w:sz w:val="24"/>
          <w:szCs w:val="24"/>
        </w:rPr>
        <w:t xml:space="preserve">Уменьшить влияние "человеческого" фактора на  качество обработки эндоскопов  призваны автоматические моечно-дезинфицирующие машины. Они  стандартизуют процесс обработки и позволяют в автоматическом режиме контролировать основные критические параметры процесса. Автоматическая обработка эндоскопов позволяет сократить время  контакта персонала с инфицированными выделениями пациентов эндоскопами (3) и испарениями  химических дезинфицирующих средств, оказывающих на кожу, а так же слизистые оболочки глаз и верхних дыхательных путей негативное воздействие. </w:t>
      </w:r>
    </w:p>
    <w:p>
      <w:pPr>
        <w:pStyle w:val="Text061"/>
        <w:spacing w:lineRule="auto" w:line="240" w:before="0" w:after="0"/>
        <w:ind w:left="0"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настоящее время преимущества моечно-дезинфицирующих машин не вызывают сомнения, однако очень мало внимания уделено изучению условий их эффективной эксплуатации. В  ряде научных исследований показана высокая микробная обсемененность биопсийных каналов эндоскопов после применения (бронхоскопы 10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-10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 КОЕ/мл, гастроскопы 10</w:t>
      </w:r>
      <w:r>
        <w:rPr>
          <w:color w:val="000000"/>
          <w:sz w:val="24"/>
          <w:szCs w:val="24"/>
          <w:vertAlign w:val="superscript"/>
        </w:rPr>
        <w:t xml:space="preserve">4 </w:t>
      </w:r>
      <w:r>
        <w:rPr>
          <w:color w:val="000000"/>
          <w:sz w:val="24"/>
          <w:szCs w:val="24"/>
        </w:rPr>
        <w:t>-10</w:t>
      </w:r>
      <w:r>
        <w:rPr>
          <w:color w:val="000000"/>
          <w:sz w:val="24"/>
          <w:szCs w:val="24"/>
          <w:vertAlign w:val="superscript"/>
        </w:rPr>
        <w:t xml:space="preserve">6 </w:t>
      </w:r>
      <w:r>
        <w:rPr>
          <w:color w:val="000000"/>
          <w:sz w:val="24"/>
          <w:szCs w:val="24"/>
        </w:rPr>
        <w:t>КОЕ/мл, колоноскопы 10</w:t>
      </w:r>
      <w:r>
        <w:rPr>
          <w:color w:val="000000"/>
          <w:sz w:val="24"/>
          <w:szCs w:val="24"/>
          <w:vertAlign w:val="superscript"/>
        </w:rPr>
        <w:t xml:space="preserve">8 </w:t>
      </w:r>
      <w:r>
        <w:rPr>
          <w:color w:val="000000"/>
          <w:sz w:val="24"/>
          <w:szCs w:val="24"/>
        </w:rPr>
        <w:t>-10</w:t>
      </w:r>
      <w:r>
        <w:rPr>
          <w:color w:val="000000"/>
          <w:sz w:val="24"/>
          <w:szCs w:val="24"/>
          <w:vertAlign w:val="superscript"/>
        </w:rPr>
        <w:t xml:space="preserve">10 </w:t>
      </w:r>
      <w:r>
        <w:rPr>
          <w:color w:val="000000"/>
          <w:sz w:val="24"/>
          <w:szCs w:val="24"/>
        </w:rPr>
        <w:t>КОЕ/мл). (8,10) Вопрос о необходимости механической очистки щетками каналов эндоскопа перед подключением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моечно-дезинфицирующей машине в инструкциях по ее эксплуатации  не освещается. Между тем, скорость и давление потока  моющего средства  в  большинстве установок недостаточны для надёжной очистки каналов, прежде всего биопсийного и  аспирационного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 ограниченное использование для обработки эндоскопов в ЛПУ автоматических установок, отсутствие научных исследований по изучению их эффективности  явились основанием для проведения настояще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особенностей и преимуществ автоматической   обработки эндоскоп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целью исследования поставлены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28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эффективность автоматической обработки эндоскопов, а так же условия ее определяющие.</w:t>
      </w:r>
    </w:p>
    <w:p>
      <w:pPr>
        <w:pStyle w:val="Style15"/>
        <w:spacing w:lineRule="auto" w:line="240" w:before="0" w:after="0"/>
        <w:ind w:left="128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авнить трудозатраты медицинского персонала, проводящего ручную и автоматическую обработку эндоскопов.</w:t>
      </w:r>
    </w:p>
    <w:p>
      <w:pPr>
        <w:pStyle w:val="Style15"/>
        <w:spacing w:lineRule="auto" w:line="240" w:before="0" w:after="0"/>
        <w:ind w:left="128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методы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эндоскопических отделений трех лечебных учреждений Москвы и Нижнего Новгорода отобраны смывы с каналов 83 эндоскопов (гастроскопы и колоноскопы), обработанных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ым способом  с соблюдением всех требований действующих СП - 16 эндоскопов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ым способом без механической очистки каналов щетками -11 эндоскопов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ым способом с предварительной очисткой каналов эндоскопов щетками - 40 эндоскопов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атизированным способом без предварительной очистки каналов эндоскопов щетками – 16 эндоскопов.</w:t>
      </w:r>
    </w:p>
    <w:p>
      <w:pPr>
        <w:pStyle w:val="2"/>
        <w:widowControl/>
        <w:ind w:left="0" w:right="-2" w:firstLine="709"/>
        <w:jc w:val="both"/>
        <w:rPr>
          <w:szCs w:val="24"/>
        </w:rPr>
      </w:pPr>
      <w:r>
        <w:rPr>
          <w:szCs w:val="24"/>
        </w:rPr>
        <w:t xml:space="preserve">В соответствии с дизайном исследования эндоскопы обрабатывали ручным и автоматизированным  способами с применением препаратов Сайдезим, Сайдекс ОПА и Секусепт актив. Все указанные препараты зарегистрированы в РФ в установленном порядке и имеют режимы обработки гибких эндоскопов. Автоматическая обрабтка проводилась в установках </w:t>
      </w:r>
      <w:r>
        <w:rPr>
          <w:szCs w:val="24"/>
          <w:lang w:val="en-US"/>
        </w:rPr>
        <w:t>AER</w:t>
      </w:r>
      <w:r>
        <w:rPr>
          <w:szCs w:val="24"/>
        </w:rPr>
        <w:t xml:space="preserve"> компании </w:t>
      </w:r>
      <w:r>
        <w:rPr>
          <w:szCs w:val="24"/>
          <w:lang w:val="en-US"/>
        </w:rPr>
        <w:t>ASP</w:t>
      </w:r>
      <w:r>
        <w:rPr>
          <w:szCs w:val="24"/>
        </w:rPr>
        <w:t xml:space="preserve"> "</w:t>
      </w:r>
      <w:r>
        <w:rPr>
          <w:szCs w:val="24"/>
          <w:lang w:val="en-US"/>
        </w:rPr>
        <w:t>Johnson</w:t>
      </w:r>
      <w:r>
        <w:rPr>
          <w:szCs w:val="24"/>
        </w:rPr>
        <w:t xml:space="preserve"> &amp; </w:t>
      </w:r>
      <w:r>
        <w:rPr>
          <w:szCs w:val="24"/>
          <w:lang w:val="en-US"/>
        </w:rPr>
        <w:t>Johnson</w:t>
      </w:r>
      <w:r>
        <w:rPr>
          <w:szCs w:val="24"/>
        </w:rPr>
        <w:t>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биопсийного канала каждого эндоскопа (гастроскопа, колоноскопа) методом смывов отбирали по три пробы: сразу после использования (проба 1); после окончательной очистки (2-я проба), после завершения этапа дезинфекции высокого уровня (ДВУ)-(3 проба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ие и видовая идентификация микроорганизмов  проводились по стандартным методикам. Уровень микробной  контаминации определяли по числу колонии образующих един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Е) в 1мл смывной жидкост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вух учреждениях в соответствии с поставленной задачей проведен хронометраж циклов ручной  и автоматической обработок эндоскопов, выполненных в строгом соответствии с требованиями СП с применением средств Сайдезим и Сайдекс ОП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исследов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ые исследования показали высокую микробную контаминацию биопсийных каналов гастро- и колоноскопов непосредственно после их испол</w:t>
      </w:r>
      <w:r>
        <w:rPr>
          <w:rFonts w:cs="Times New Roman" w:ascii="Times New Roman" w:hAnsi="Times New Roman"/>
          <w:color w:val="002060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зования. Уровень микробного загрязнения (Lg КОЕ/мл) представлен в таблице 1. </w:t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15"/>
        <w:spacing w:before="0" w:after="0"/>
        <w:ind w:left="0" w:firstLine="709"/>
        <w:contextualSpacing/>
        <w:jc w:val="center"/>
        <w:rPr/>
      </w:pPr>
      <w:r>
        <w:rPr/>
        <w:t>Уровень микробного загрязнения гастроскопов и колоноскопов непосредственно после их исполь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44"/>
        <w:gridCol w:w="4892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эндоскоп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микробного загрязнени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g КОЕ/мл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скоп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 (4,9 - 6,08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оскоп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 (8 - 9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 наглядно показана встречаемость основных групп микроорганизмов в смывах с каналов гастро- и колоноскопов.</w:t>
      </w:r>
    </w:p>
    <w:p>
      <w:pPr>
        <w:pStyle w:val="Style15"/>
        <w:spacing w:lineRule="auto" w:line="240" w:before="0" w:after="0"/>
        <w:ind w:left="128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5060950" cy="3368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880" cy="3368520"/>
                          <a:chOff x="0" y="0"/>
                          <a:chExt cx="5060880" cy="336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0880" cy="33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6120" y="2733840"/>
                            <a:ext cx="861840" cy="8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428920"/>
                            <a:ext cx="794880" cy="8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124000"/>
                            <a:ext cx="1656720" cy="8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819440"/>
                            <a:ext cx="1324440" cy="8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516320"/>
                            <a:ext cx="132840" cy="8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211760"/>
                            <a:ext cx="1192680" cy="8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906840"/>
                            <a:ext cx="67320" cy="8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601920"/>
                            <a:ext cx="662400" cy="8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97360"/>
                            <a:ext cx="397440" cy="88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646720"/>
                            <a:ext cx="29095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341800"/>
                            <a:ext cx="1906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037240"/>
                            <a:ext cx="70236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732320"/>
                            <a:ext cx="23083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429560"/>
                            <a:ext cx="10033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24640"/>
                            <a:ext cx="4021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819720"/>
                            <a:ext cx="1008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515160"/>
                            <a:ext cx="40212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886120"/>
                            <a:ext cx="331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04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852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044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56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284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296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24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536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728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7760" y="28861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44720"/>
                            <a:ext cx="720" cy="27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8861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5812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2766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9717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6668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3640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0591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75456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4496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447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2973240"/>
                            <a:ext cx="14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72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12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4680" y="297324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160" y="2973240"/>
                            <a:ext cx="261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672640"/>
                            <a:ext cx="884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ишечная палоч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2368080"/>
                            <a:ext cx="536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Энтерокок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063160"/>
                            <a:ext cx="1192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Золотистый стафилокок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758240"/>
                            <a:ext cx="1302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апрофитный стафилокок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453680"/>
                            <a:ext cx="572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лебсие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150560"/>
                            <a:ext cx="722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севдомона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846000"/>
                            <a:ext cx="3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от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880" y="541080"/>
                            <a:ext cx="405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ди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880" y="235440"/>
                            <a:ext cx="4795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Г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4280" y="1796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0120" y="155520"/>
                            <a:ext cx="781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лоноскоп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4280" y="484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0120" y="453960"/>
                            <a:ext cx="752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астроскоп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5pt;height:265.25pt" coordorigin="0,0" coordsize="7970,5305">
                <v:rect id="shape_0" stroked="f" o:allowincell="f" style="position:absolute;left:0;top:0;width:7969;height:5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19;top:4305;width:1356;height:138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2419;top:3825;width:1251;height:138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2419;top:3345;width:2608;height:138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2419;top:2865;width:2085;height:138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2419;top:2388;width:208;height:135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2419;top:1908;width:1877;height:138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2419;top:1428;width:105;height:138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2419;top:948;width:1042;height:138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2419;top:468;width:625;height:138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rect id="shape_0" fillcolor="white" stroked="t" o:allowincell="f" style="position:absolute;left:2419;top:4168;width:4581;height:13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419;top:3688;width:3001;height:13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419;top:3208;width:1105;height:13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419;top:2728;width:3634;height:13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419;top:2251;width:1579;height:13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419;top:1771;width:632;height:13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419;top:1291;width:158;height:13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419;top:811;width:632;height:13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2419,4545" to="7633,45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19,4545" to="2419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42,4545" to="2942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62,4545" to="3462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85,4545" to="3985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05,4545" to="4505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28,4545" to="5028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48,4545" to="5548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71,4545" to="6071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91,4545" to="6591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14,4545" to="7114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34,4545" to="7634,45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19,228" to="2419,45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4545" to="2418,45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4065" to="2418,4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3585" to="2418,35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3105" to="2418,31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2625" to="2418,2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2148" to="2418,21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1668" to="2418,16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1188" to="2418,11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708" to="2418,7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71,228" to="2418,2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04;top:4682;width:23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0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1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7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4682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0;top:4682;width:41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4209;width:139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ишечная палоч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6;top:3729;width:84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Энтерокок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3249;width:187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Золотистый стафилокок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769;width:205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апрофитный стафилокок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2289;width:90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лебсие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1812;width:113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севдомона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332;width:54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от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3;top:852;width:63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ди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3;top:371;width:75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Г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64;top:283;width:119;height:1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6331;top:245;width:122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лоноскоп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6164;top:763;width:119;height:119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rect>
                <v:shape id="shape_0" stroked="f" o:allowincell="f" style="position:absolute;left:6331;top:715;width:118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астроскоп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.1  </w:t>
      </w:r>
      <w:r>
        <w:rPr>
          <w:rFonts w:cs="Times New Roman" w:ascii="Times New Roman" w:hAnsi="Times New Roman"/>
          <w:b/>
          <w:sz w:val="20"/>
          <w:szCs w:val="20"/>
        </w:rPr>
        <w:t xml:space="preserve">Виды микроорганизмов, выделенные  из  смывов  с каналов гастроскопов и колоноскопов       (% от числа исследованных образцов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следует из представленных на рис. 1 данных колоноскопы  контаминированы преимущественно граммотрицательной микрофлорой, из которой  наибольшее эпидемиологическое значение имеют синегнойная палочка, клебсиелла и протей. Их количество находится в пределах 6-8 Lg КОЕ/мл. Золотистый стафилококк выделялся из четверти всех отобранных образцов смывов в количествах от 3 Lg КОЕ/мл до 6 Lg КОЕ/мл. В образцах смывов с гастроскопов  преобладала кокковая флора. Золотистый стафилокк выделялся в половине исследованных проб в количествах от 2 Lg КОЕ/мл до 6 Lg КОЕ/мл. Из граммотрицательных микроорганизмов синегнойная палочка выделялась в 36% проб в количестве 4-6 Lg КОЕ/мл, грибы  рода Кандида - в 20% проб (3 Lg КОЕ/мл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сследований изучалась зависимость эффективности обработки гастроскопов и колоноскопов ручным и автоматизированным способами от проведения предварительной механической очистки биопсийных каналов щетками. Результаты представлены в табл.2 и 3, на рис.2 и 3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ая  оценка эффективности этапов обработки гастроскопов в зависимости от способа окончательной </w:t>
      </w:r>
      <w:r>
        <w:rPr/>
        <w:t xml:space="preserve"> очистки каналов.</w:t>
      </w:r>
    </w:p>
    <w:tbl>
      <w:tblPr>
        <w:tblW w:w="98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992"/>
        <w:gridCol w:w="1843"/>
        <w:gridCol w:w="1559"/>
        <w:gridCol w:w="163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рабо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кончательной очист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раз-цов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микробного загрязнения, Lg КОЕ/мл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очи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р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очи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роб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Д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роб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обрабо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5 (4,08 - 6,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 (3 - 6,3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 (0 - 2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 + очистка ще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 (3 - 6,6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 (0 - 2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0 - 0)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ая обрабо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5 (5,48 - 6,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7 (3 - 5,6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 (0 - 1,78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 + очистка ще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5 (4,7 -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 (1,6 - 2,7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0 - 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иведенных данных следует, что очистка каналов гастроскопов щетками уменьшает уровень микробного загрязнения в среднем на 3,0 Lg КОЕ/мл, тогда как простое промывание - на 1,6 Lg КОЕ/мл. Качественно проведенная очистка  в свою очередь обеспечила эффективность заключительного этапа дезинфекции высокого уровня  (ДВУ) эндоскопов вне зависимости от вида обработки (ручная или автоматическая), что отражено на рис. 2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4480</wp:posOffset>
                </wp:positionH>
                <wp:positionV relativeFrom="paragraph">
                  <wp:posOffset>169545</wp:posOffset>
                </wp:positionV>
                <wp:extent cx="2023110" cy="234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уровень загрязнения,  Lg КОЕ/мл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4130" cy="4076700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130" cy="407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4130" cy="4076700"/>
                                  <wp:effectExtent l="0" t="0" r="0" b="0"/>
                                  <wp:docPr id="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130" cy="407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4130" cy="4076700"/>
                                  <wp:effectExtent l="0" t="0" r="0" b="0"/>
                                  <wp:docPr id="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130" cy="407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3pt;height:18.45pt;mso-wrap-distance-left:9.05pt;mso-wrap-distance-right:9.05pt;mso-wrap-distance-top:0pt;mso-wrap-distance-bottom:0pt;margin-top:13.3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уровень загрязнения,  Lg КОЕ/мл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104130" cy="4076700"/>
                            <wp:effectExtent l="0" t="0" r="0" b="0"/>
                            <wp:docPr id="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130" cy="407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104130" cy="4076700"/>
                            <wp:effectExtent l="0" t="0" r="0" b="0"/>
                            <wp:docPr id="7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130" cy="407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104130" cy="4076700"/>
                            <wp:effectExtent l="0" t="0" r="0" b="0"/>
                            <wp:docPr id="8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130" cy="407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988175" cy="407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4076640"/>
                          <a:chOff x="0" y="0"/>
                          <a:chExt cx="6988320" cy="407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88320" cy="40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920" y="305676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64600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23272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82232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1084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0008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58680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7604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76040"/>
                            <a:ext cx="720" cy="329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46824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05676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4600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23272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2232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41084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0008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680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6040"/>
                            <a:ext cx="4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468240"/>
                            <a:ext cx="462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20" y="3468240"/>
                            <a:ext cx="72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720" y="3468240"/>
                            <a:ext cx="72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9680" y="3468240"/>
                            <a:ext cx="72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0120" y="3468240"/>
                            <a:ext cx="72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143000"/>
                            <a:ext cx="3083400" cy="17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83">
                                <a:moveTo>
                                  <a:pt x="0" y="0"/>
                                </a:moveTo>
                                <a:lnTo>
                                  <a:pt x="763" y="391"/>
                                </a:lnTo>
                                <a:lnTo>
                                  <a:pt x="1525" y="8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04148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6868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43040"/>
                            <a:ext cx="15840" cy="622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743040"/>
                            <a:ext cx="102960" cy="15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80648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63368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61600"/>
                            <a:ext cx="15840" cy="109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28952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11744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94500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86688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866880"/>
                            <a:ext cx="103680" cy="15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2769840"/>
                            <a:ext cx="1656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2638440"/>
                            <a:ext cx="16560" cy="68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2638440"/>
                            <a:ext cx="103680" cy="15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13472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30680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47960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65168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781280"/>
                            <a:ext cx="102960" cy="15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90044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2072520"/>
                            <a:ext cx="1584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2225520"/>
                            <a:ext cx="103680" cy="15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2863080"/>
                            <a:ext cx="1656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3035160"/>
                            <a:ext cx="1656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3207960"/>
                            <a:ext cx="16560" cy="109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3380040"/>
                            <a:ext cx="16560" cy="957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3459960"/>
                            <a:ext cx="103680" cy="15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937440"/>
                            <a:ext cx="3083400" cy="21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1114">
                                <a:moveTo>
                                  <a:pt x="0" y="0"/>
                                </a:moveTo>
                                <a:lnTo>
                                  <a:pt x="763" y="270"/>
                                </a:lnTo>
                                <a:lnTo>
                                  <a:pt x="1525" y="11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627840"/>
                            <a:ext cx="720" cy="30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62784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9280" y="1162080"/>
                            <a:ext cx="72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16280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9720" y="2736360"/>
                            <a:ext cx="720" cy="38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273636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937440"/>
                            <a:ext cx="720" cy="276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21356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466280"/>
                            <a:ext cx="720" cy="76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23272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117960"/>
                            <a:ext cx="720" cy="34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346824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861200"/>
                            <a:ext cx="3083400" cy="16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21">
                                <a:moveTo>
                                  <a:pt x="0" y="0"/>
                                </a:moveTo>
                                <a:lnTo>
                                  <a:pt x="763" y="535"/>
                                </a:lnTo>
                                <a:lnTo>
                                  <a:pt x="1525" y="8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740880"/>
                            <a:ext cx="720" cy="11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74160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9280" y="2646000"/>
                            <a:ext cx="720" cy="26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64600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46824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346824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861200"/>
                            <a:ext cx="720" cy="37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23272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2908440"/>
                            <a:ext cx="72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346824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46824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346824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143000"/>
                            <a:ext cx="3083400" cy="23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1188">
                                <a:moveTo>
                                  <a:pt x="0" y="0"/>
                                </a:moveTo>
                                <a:lnTo>
                                  <a:pt x="763" y="759"/>
                                </a:lnTo>
                                <a:lnTo>
                                  <a:pt x="1525" y="11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000080"/>
                            <a:ext cx="72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00008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9280" y="2357640"/>
                            <a:ext cx="720" cy="27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35836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46824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346824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14300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53432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2629080"/>
                            <a:ext cx="720" cy="17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80872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46824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3468240"/>
                            <a:ext cx="8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085760"/>
                            <a:ext cx="1173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4">
                                <a:moveTo>
                                  <a:pt x="92" y="0"/>
                                </a:moveTo>
                                <a:lnTo>
                                  <a:pt x="185" y="92"/>
                                </a:lnTo>
                                <a:lnTo>
                                  <a:pt x="92" y="184"/>
                                </a:lnTo>
                                <a:lnTo>
                                  <a:pt x="0" y="92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851120"/>
                            <a:ext cx="117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5">
                                <a:moveTo>
                                  <a:pt x="93" y="0"/>
                                </a:moveTo>
                                <a:lnTo>
                                  <a:pt x="185" y="92"/>
                                </a:lnTo>
                                <a:lnTo>
                                  <a:pt x="93" y="185"/>
                                </a:lnTo>
                                <a:lnTo>
                                  <a:pt x="0" y="92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2814480"/>
                            <a:ext cx="117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4">
                                <a:moveTo>
                                  <a:pt x="92" y="0"/>
                                </a:moveTo>
                                <a:lnTo>
                                  <a:pt x="184" y="92"/>
                                </a:lnTo>
                                <a:lnTo>
                                  <a:pt x="92" y="184"/>
                                </a:lnTo>
                                <a:lnTo>
                                  <a:pt x="0" y="92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880920"/>
                            <a:ext cx="11484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409040"/>
                            <a:ext cx="11556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3060720"/>
                            <a:ext cx="114840" cy="1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819800"/>
                            <a:ext cx="83160" cy="7992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867760"/>
                            <a:ext cx="82440" cy="7992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3427200"/>
                            <a:ext cx="83160" cy="7992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101600"/>
                            <a:ext cx="84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4">
                                <a:moveTo>
                                  <a:pt x="67" y="0"/>
                                </a:moveTo>
                                <a:lnTo>
                                  <a:pt x="134" y="67"/>
                                </a:lnTo>
                                <a:lnTo>
                                  <a:pt x="67" y="134"/>
                                </a:lnTo>
                                <a:lnTo>
                                  <a:pt x="0" y="67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587680"/>
                            <a:ext cx="84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3">
                                <a:moveTo>
                                  <a:pt x="67" y="0"/>
                                </a:moveTo>
                                <a:lnTo>
                                  <a:pt x="134" y="67"/>
                                </a:lnTo>
                                <a:lnTo>
                                  <a:pt x="67" y="133"/>
                                </a:lnTo>
                                <a:lnTo>
                                  <a:pt x="0" y="67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3427200"/>
                            <a:ext cx="84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4">
                                <a:moveTo>
                                  <a:pt x="67" y="0"/>
                                </a:moveTo>
                                <a:lnTo>
                                  <a:pt x="134" y="67"/>
                                </a:lnTo>
                                <a:lnTo>
                                  <a:pt x="67" y="134"/>
                                </a:lnTo>
                                <a:lnTo>
                                  <a:pt x="0" y="67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3390120"/>
                            <a:ext cx="788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978640"/>
                            <a:ext cx="788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56716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154600"/>
                            <a:ext cx="788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74312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33236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921960"/>
                            <a:ext cx="788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50796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97920"/>
                            <a:ext cx="788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3578760"/>
                            <a:ext cx="505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ро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3578760"/>
                            <a:ext cx="505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ро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520" y="3578760"/>
                            <a:ext cx="505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ро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180360"/>
                            <a:ext cx="329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42200"/>
                            <a:ext cx="76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1">
                                <a:moveTo>
                                  <a:pt x="60" y="0"/>
                                </a:moveTo>
                                <a:lnTo>
                                  <a:pt x="121" y="61"/>
                                </a:lnTo>
                                <a:lnTo>
                                  <a:pt x="60" y="121"/>
                                </a:lnTo>
                                <a:lnTo>
                                  <a:pt x="0" y="61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080" y="115560"/>
                            <a:ext cx="1437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учная обрабо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очистка промывание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547200"/>
                            <a:ext cx="329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10480"/>
                            <a:ext cx="748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080" y="490680"/>
                            <a:ext cx="1401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шин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об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631800"/>
                            <a:ext cx="2215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(очистка промыванием 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931680"/>
                            <a:ext cx="329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894240"/>
                            <a:ext cx="74880" cy="7236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3640" y="810360"/>
                            <a:ext cx="1661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учная обработка (Промывание+очистка щет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1305000"/>
                            <a:ext cx="329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267920"/>
                            <a:ext cx="766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0">
                                <a:moveTo>
                                  <a:pt x="60" y="0"/>
                                </a:moveTo>
                                <a:lnTo>
                                  <a:pt x="121" y="60"/>
                                </a:lnTo>
                                <a:lnTo>
                                  <a:pt x="60" y="120"/>
                                </a:ln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080" y="1285920"/>
                            <a:ext cx="144828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шинная обработка (Промывание+ очистка щеткам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0.25pt;height:321pt" coordorigin="0,0" coordsize="11005,6420">
                <v:rect id="shape_0" stroked="f" o:allowincell="f" style="position:absolute;left:0;top:0;width:11004;height:6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8,4814" to="7889,481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8,4167" to="7889,4167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8,3516" to="7889,351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8,2870" to="7889,287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8,2222" to="7889,222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8,1575" to="7889,157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8,924" to="7889,92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8,277" to="7889,277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8,277" to="608,5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5462" to="607,5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4814" to="607,48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4167" to="607,41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3516" to="607,35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2870" to="607,28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2222" to="607,22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1575" to="607,15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924" to="607,9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,277" to="607,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8,5462" to="7889,5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8,5462" to="608,5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34,5462" to="3034,5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4,5462" to="5464,5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0,5462" to="7890,55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25,883" path="m0,0l763,391l1525,883e" stroked="t" o:allowincell="f" style="position:absolute;left:1821;top:1800;width:4855;height:2720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rect id="shape_0" fillcolor="blue" stroked="f" o:allowincell="f" style="position:absolute;left:1809;top:1640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809;top:1368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809;top:1170;width:24;height:97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742;top:1170;width:161;height:24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2845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2573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2302;width:24;height:172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2031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1760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1488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1365;width:24;height:23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171;top:1365;width:162;height:23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664;top:4362;width:25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664;top:4155;width:25;height:106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597;top:4155;width:162;height:23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809;top:1787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809;top:2058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809;top:2330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809;top:2601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742;top:2805;width:161;height:23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2993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38;top:3264;width:24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171;top:3505;width:162;height:23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664;top:4509;width:25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664;top:4780;width:25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664;top:5052;width:25;height:17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664;top:5323;width:25;height:15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597;top:5449;width:162;height:24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shape id="shape_0" coordsize="1525,1114" path="m0,0l763,270l1525,1114e" stroked="t" o:allowincell="f" style="position:absolute;left:1821;top:1476;width:4855;height:3433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line id="shape_0" from="1821,989" to="1821,1474" stroked="t" o:allowincell="f" style="position:absolute;flip:y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1754,989" to="1890,989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4251,1830" to="4251,2306" stroked="t" o:allowincell="f" style="position:absolute;flip:y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4184,1831" to="4320,1831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677,4309" to="6677,4908" stroked="t" o:allowincell="f" style="position:absolute;flip:y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610,4309" to="6746,4309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1821,1476" to="1821,1910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1754,1911" to="1890,1911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4251,2309" to="4251,3515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4184,3516" to="4320,3516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677,4910" to="6677,5460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610,5462" to="6746,5462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shape id="shape_0" coordsize="1525,821" path="m0,0l763,535l1525,821e" stroked="t" o:allowincell="f" style="position:absolute;left:1821;top:2931;width:4855;height:2529;mso-wrap-style:none;v-text-anchor:middle;mso-position-horizontal-relative:char">
                  <v:fill o:detectmouseclick="t" on="false"/>
                  <v:stroke color="teal" joinstyle="round" endcap="flat"/>
                  <w10:wrap type="none"/>
                </v:shape>
                <v:line id="shape_0" from="1821,1167" to="1821,2929" stroked="t" o:allowincell="f" style="position:absolute;flip:y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1754,1168" to="1890,1168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4251,4167" to="4251,4578" stroked="t" o:allowincell="f" style="position:absolute;flip:y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4184,4167" to="4320,4167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6677,5462" to="6677,5462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6610,5462" to="6746,5462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1821,2931" to="1821,3515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1754,3516" to="1890,3516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4251,4580" to="4251,5461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4184,5462" to="4320,5462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6677,5462" to="6677,5462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6610,5462" to="6746,5462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shape id="shape_0" coordsize="1525,1188" path="m0,0l763,759l1525,1188e" stroked="t" o:allowincell="f" style="position:absolute;left:1821;top:1800;width:4855;height:3661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1821,1575" to="1821,1798" stroked="t" o:allowincell="f" style="position:absolute;flip:y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1754,1575" to="1890,1575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4251,3713" to="4251,4137" stroked="t" o:allowincell="f" style="position:absolute;flip:y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4184,3714" to="4320,3714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6677,5462" to="6677,5462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6610,5462" to="6746,5462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1821,1800" to="1821,2415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1754,2416" to="1890,2416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4251,4140" to="4251,4422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4184,4423" to="4320,4423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6677,5462" to="6677,5462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6610,5462" to="6746,5462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185,184" path="m92,0l185,92l92,184l0,92l92,0xe" fillcolor="white" stroked="t" o:allowincell="f" style="position:absolute;left:1729;top:1710;width:184;height:177;mso-wrap-style:none;v-text-anchor:middle;mso-position-horizontal-relative:char">
                  <v:fill o:detectmouseclick="t" type="solid" color2="black"/>
                  <v:stroke color="navy" joinstyle="round" endcap="flat"/>
                  <w10:wrap type="none"/>
                </v:shape>
                <v:shape id="shape_0" coordsize="185,185" path="m93,0l185,92l93,185l0,92l93,0xe" fillcolor="white" stroked="t" o:allowincell="f" style="position:absolute;left:4158;top:2915;width:184;height:178;mso-wrap-style:none;v-text-anchor:middle;mso-position-horizontal-relative:char">
                  <v:fill o:detectmouseclick="t" type="solid" color2="black"/>
                  <v:stroke color="navy" joinstyle="round" endcap="flat"/>
                  <w10:wrap type="none"/>
                </v:shape>
                <v:shape id="shape_0" coordsize="184,184" path="m92,0l184,92l92,184l0,92l92,0xe" fillcolor="white" stroked="t" o:allowincell="f" style="position:absolute;left:6585;top:4432;width:183;height:177;mso-wrap-style:none;v-text-anchor:middle;mso-position-horizontal-relative:char">
                  <v:fill o:detectmouseclick="t" type="solid" color2="black"/>
                  <v:stroke color="navy" joinstyle="round" endcap="flat"/>
                  <w10:wrap type="none"/>
                </v:shape>
                <v:oval id="shape_0" fillcolor="white" stroked="t" o:allowincell="f" style="position:absolute;left:1729;top:1387;width:180;height:174;mso-wrap-style:none;v-text-anchor:middle;mso-position-horizontal-relative:char">
                  <v:fill o:detectmouseclick="t" type="solid" color2="black"/>
                  <v:stroke color="fuchsia" joinstyle="miter" endcap="flat"/>
                  <w10:wrap type="none"/>
                </v:oval>
                <v:oval id="shape_0" fillcolor="white" stroked="t" o:allowincell="f" style="position:absolute;left:4158;top:2219;width:181;height:174;mso-wrap-style:none;v-text-anchor:middle;mso-position-horizontal-relative:char">
                  <v:fill o:detectmouseclick="t" type="solid" color2="black"/>
                  <v:stroke color="fuchsia" joinstyle="miter" endcap="flat"/>
                  <w10:wrap type="none"/>
                </v:oval>
                <v:oval id="shape_0" fillcolor="white" stroked="t" o:allowincell="f" style="position:absolute;left:6585;top:4820;width:180;height:175;mso-wrap-style:none;v-text-anchor:middle;mso-position-horizontal-relative:char">
                  <v:fill o:detectmouseclick="t" type="solid" color2="black"/>
                  <v:stroke color="fuchsia" joinstyle="miter" endcap="flat"/>
                  <w10:wrap type="none"/>
                </v:oval>
                <v:oval id="shape_0" fillcolor="teal" stroked="t" o:allowincell="f" style="position:absolute;left:1754;top:2866;width:130;height:125;mso-wrap-style:none;v-text-anchor:middle;mso-position-horizontal-relative:char">
                  <v:fill o:detectmouseclick="t" type="solid" color2="#ff7f7f"/>
                  <v:stroke color="teal" joinstyle="miter" endcap="flat"/>
                  <w10:wrap type="none"/>
                </v:oval>
                <v:oval id="shape_0" fillcolor="teal" stroked="t" o:allowincell="f" style="position:absolute;left:4184;top:4516;width:129;height:125;mso-wrap-style:none;v-text-anchor:middle;mso-position-horizontal-relative:char">
                  <v:fill o:detectmouseclick="t" type="solid" color2="#ff7f7f"/>
                  <v:stroke color="teal" joinstyle="miter" endcap="flat"/>
                  <w10:wrap type="none"/>
                </v:oval>
                <v:oval id="shape_0" fillcolor="teal" stroked="t" o:allowincell="f" style="position:absolute;left:6610;top:5397;width:130;height:125;mso-wrap-style:none;v-text-anchor:middle;mso-position-horizontal-relative:char">
                  <v:fill o:detectmouseclick="t" type="solid" color2="#ff7f7f"/>
                  <v:stroke color="teal" joinstyle="miter" endcap="flat"/>
                  <w10:wrap type="none"/>
                </v:oval>
                <v:shape id="shape_0" coordsize="134,134" path="m67,0l134,67l67,134l0,67l67,0xe" fillcolor="red" stroked="t" o:allowincell="f" style="position:absolute;left:1754;top:1735;width:133;height:128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134,133" path="m67,0l134,67l67,133l0,67l67,0xe" fillcolor="red" stroked="t" o:allowincell="f" style="position:absolute;left:4184;top:4075;width:133;height:127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134,134" path="m67,0l134,67l67,134l0,67l67,0xe" fillcolor="red" stroked="t" o:allowincell="f" style="position:absolute;left:6610;top:5397;width:133;height:128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330;top:5339;width:123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4691;width:123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404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3393;width:123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2745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2098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1452;width:123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800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154;width:123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5636;width:7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ро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5636;width:7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ро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8;top:5636;width:7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ро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1,284" to="6179,284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shape id="shape_0" coordsize="121,121" path="m60,0l121,61l60,121l0,61l60,0xe" fillcolor="white" stroked="t" o:allowincell="f" style="position:absolute;left:5859;top:224;width:120;height:116;mso-wrap-style:none;v-text-anchor:middle;mso-position-horizontal-relative:char">
                  <v:fill o:detectmouseclick="t" type="solid" color2="black"/>
                  <v:stroke color="navy" joinstyle="round" endcap="flat"/>
                  <w10:wrap type="none"/>
                </v:shape>
                <v:shape id="shape_0" stroked="f" o:allowincell="f" style="position:absolute;left:6224;top:182;width:2262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учная обрабо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очистка промывание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1,862" to="6179,862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9;top:804;width:117;height:113;mso-wrap-style:none;v-text-anchor:middle;mso-position-horizontal-relative:char">
                  <v:fill o:detectmouseclick="t" type="solid" color2="black"/>
                  <v:stroke color="fuchsia" joinstyle="miter" endcap="flat"/>
                  <w10:wrap type="none"/>
                </v:oval>
                <v:shape id="shape_0" stroked="f" o:allowincell="f" style="position:absolute;left:6224;top:773;width:2206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шин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об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995;width:3488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(очистка промыванием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1,1467" to="6179,1467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oval id="shape_0" fillcolor="teal" stroked="t" o:allowincell="f" style="position:absolute;left:5859;top:1408;width:117;height:113;mso-wrap-style:none;v-text-anchor:middle;mso-position-horizontal-relative:char">
                  <v:fill o:detectmouseclick="t" type="solid" color2="#ff7f7f"/>
                  <v:stroke color="teal" joinstyle="miter" endcap="flat"/>
                  <w10:wrap type="none"/>
                </v:oval>
                <v:shape id="shape_0" stroked="f" o:allowincell="f" style="position:absolute;left:6179;top:1276;width:2616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учная обработка (Промывание+очистка щеткам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1,2055" to="6179,2055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121,120" path="m60,0l121,60l60,120l0,60l60,0xe" fillcolor="red" stroked="t" o:allowincell="f" style="position:absolute;left:5859;top:1997;width:120;height:115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6224;top:2025;width:2280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шинная обработка (Промывание+ очистка щеткам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01310" cy="40760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01440" cy="407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1pt;width:425.25pt;height:320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</wp:posOffset>
                </wp:positionH>
                <wp:positionV relativeFrom="paragraph">
                  <wp:posOffset>4076700</wp:posOffset>
                </wp:positionV>
                <wp:extent cx="5824855" cy="3778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унок 2.  Эффективность ручной и автоматической обработки гастроскопов в зависимости от способа окончательной очистки канало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9.75pt;mso-wrap-distance-left:9.05pt;mso-wrap-distance-right:9.05pt;mso-wrap-distance-top:0pt;mso-wrap-distance-bottom:0pt;margin-top:321pt;mso-position-vertical-relative:text;margin-left: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унок 2.  Эффективность ручной и автоматической обработки гастроскопов в зависимости от способа окончательной очистки кана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мывах с каналов  64,2% полностью обработанных эндоскопов, предварительно не подвергнутых механической  очистке щетками, выделялись преимущественно энтерококки, золотистый стафилококк и синегнойная палоч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окий уровень контаминации колоноскопов микроорганизмами (от 8 Lg КОЕ/мл до 10,69 Lg КОЕ/мл) выдвигает к их очистке особые требования. Данные таблицы 3 свидетельствуют о том, что только очистка каналов щетками позволяет снизить микробное загрязнение до уровня 3-6 Lg КОЕ/мл и тем самым обеспечить эффективность ДВУ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ая  оценка эффективности этапов обработки колоноскопов в зависимости от способа окончательной очистки кана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1134"/>
        <w:gridCol w:w="1843"/>
        <w:gridCol w:w="1701"/>
        <w:gridCol w:w="169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работ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кончательной очис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раз-цов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микробного загрязнения, Lg КОЕ/мл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очи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п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очи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роб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Д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роба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обрабо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  (8 - 10,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 (6 - 9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 (2 - 6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 + очистка ще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,6 - 10,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3 - 6,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,78 - 2,78)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ая обрабо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7 (8 - 9,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9 (5,85 - 7,7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 (2,7 - 4,85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 + очистка ще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 (8 -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74 (3,32 - 6,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0 - 0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206490" cy="4241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6400" cy="4241880"/>
                          <a:chOff x="0" y="0"/>
                          <a:chExt cx="6206400" cy="4241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06400" cy="42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000" y="3054960"/>
                            <a:ext cx="46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479680"/>
                            <a:ext cx="46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906200"/>
                            <a:ext cx="46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332720"/>
                            <a:ext cx="46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757440"/>
                            <a:ext cx="46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84320"/>
                            <a:ext cx="46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84320"/>
                            <a:ext cx="720" cy="344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362844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305496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47968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90620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33272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5744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84320"/>
                            <a:ext cx="4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628440"/>
                            <a:ext cx="46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362844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360" y="362844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6000" y="362844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5000" y="362844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757440"/>
                            <a:ext cx="307800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897">
                                <a:moveTo>
                                  <a:pt x="0" y="0"/>
                                </a:moveTo>
                                <a:lnTo>
                                  <a:pt x="750" y="379"/>
                                </a:lnTo>
                                <a:lnTo>
                                  <a:pt x="1500" y="8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65088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77080"/>
                            <a:ext cx="16560" cy="82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77080"/>
                            <a:ext cx="104760" cy="16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427400"/>
                            <a:ext cx="1656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247040"/>
                            <a:ext cx="1656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06668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1038240"/>
                            <a:ext cx="104040" cy="16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487960"/>
                            <a:ext cx="1656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30760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12724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1947600"/>
                            <a:ext cx="1656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1897920"/>
                            <a:ext cx="104760" cy="16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74916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92952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109880"/>
                            <a:ext cx="1656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289520"/>
                            <a:ext cx="16560" cy="51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324440"/>
                            <a:ext cx="104760" cy="16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52532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70568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86040"/>
                            <a:ext cx="16560" cy="28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1897920"/>
                            <a:ext cx="104040" cy="16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586240"/>
                            <a:ext cx="1656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76624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946240"/>
                            <a:ext cx="16560" cy="1148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3046680"/>
                            <a:ext cx="104760" cy="16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081440"/>
                            <a:ext cx="30780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711">
                                <a:moveTo>
                                  <a:pt x="0" y="0"/>
                                </a:moveTo>
                                <a:lnTo>
                                  <a:pt x="750" y="236"/>
                                </a:lnTo>
                                <a:lnTo>
                                  <a:pt x="1500" y="7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845280"/>
                            <a:ext cx="720" cy="23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84600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320" y="1418760"/>
                            <a:ext cx="72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41912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5320" y="2237040"/>
                            <a:ext cx="720" cy="2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223776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081440"/>
                            <a:ext cx="720" cy="25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272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64560"/>
                            <a:ext cx="720" cy="38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95120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2536920"/>
                            <a:ext cx="720" cy="31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285444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364040"/>
                            <a:ext cx="3078000" cy="146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717">
                                <a:moveTo>
                                  <a:pt x="0" y="0"/>
                                </a:moveTo>
                                <a:lnTo>
                                  <a:pt x="750" y="545"/>
                                </a:lnTo>
                                <a:lnTo>
                                  <a:pt x="1500" y="7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619920"/>
                            <a:ext cx="720" cy="74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62028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320" y="1704960"/>
                            <a:ext cx="720" cy="77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70568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2832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283212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364040"/>
                            <a:ext cx="720" cy="94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30760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479680"/>
                            <a:ext cx="720" cy="28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76876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2832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283212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32200"/>
                            <a:ext cx="3078000" cy="249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219">
                                <a:moveTo>
                                  <a:pt x="0" y="0"/>
                                </a:moveTo>
                                <a:lnTo>
                                  <a:pt x="750" y="555"/>
                                </a:lnTo>
                                <a:lnTo>
                                  <a:pt x="1500" y="1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757440"/>
                            <a:ext cx="720" cy="37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75744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320" y="1820520"/>
                            <a:ext cx="720" cy="44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82052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3628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362844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32200"/>
                            <a:ext cx="720" cy="20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272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268720"/>
                            <a:ext cx="720" cy="40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67408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3628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3628440"/>
                            <a:ext cx="88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698400"/>
                            <a:ext cx="118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4" y="0"/>
                                </a:moveTo>
                                <a:lnTo>
                                  <a:pt x="187" y="93"/>
                                </a:lnTo>
                                <a:lnTo>
                                  <a:pt x="94" y="187"/>
                                </a:lnTo>
                                <a:lnTo>
                                  <a:pt x="0" y="93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474560"/>
                            <a:ext cx="118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3" y="0"/>
                                </a:moveTo>
                                <a:lnTo>
                                  <a:pt x="187" y="93"/>
                                </a:lnTo>
                                <a:lnTo>
                                  <a:pt x="93" y="187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2534760"/>
                            <a:ext cx="1195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94" y="0"/>
                                </a:moveTo>
                                <a:lnTo>
                                  <a:pt x="188" y="94"/>
                                </a:lnTo>
                                <a:lnTo>
                                  <a:pt x="94" y="187"/>
                                </a:lnTo>
                                <a:lnTo>
                                  <a:pt x="0" y="94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02168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50480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2477880"/>
                            <a:ext cx="11736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2084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436480"/>
                            <a:ext cx="84600" cy="8388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2788920"/>
                            <a:ext cx="84600" cy="8388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89000"/>
                            <a:ext cx="8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6">
                                <a:moveTo>
                                  <a:pt x="68" y="0"/>
                                </a:moveTo>
                                <a:lnTo>
                                  <a:pt x="136" y="68"/>
                                </a:lnTo>
                                <a:lnTo>
                                  <a:pt x="68" y="136"/>
                                </a:lnTo>
                                <a:lnTo>
                                  <a:pt x="0" y="68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225520"/>
                            <a:ext cx="8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6">
                                <a:moveTo>
                                  <a:pt x="68" y="0"/>
                                </a:moveTo>
                                <a:lnTo>
                                  <a:pt x="136" y="68"/>
                                </a:lnTo>
                                <a:lnTo>
                                  <a:pt x="68" y="136"/>
                                </a:lnTo>
                                <a:lnTo>
                                  <a:pt x="0" y="68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3585240"/>
                            <a:ext cx="8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6">
                                <a:moveTo>
                                  <a:pt x="68" y="0"/>
                                </a:moveTo>
                                <a:lnTo>
                                  <a:pt x="136" y="68"/>
                                </a:lnTo>
                                <a:lnTo>
                                  <a:pt x="68" y="136"/>
                                </a:lnTo>
                                <a:lnTo>
                                  <a:pt x="0" y="68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354600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297252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23972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82376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250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67500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10152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3744720"/>
                            <a:ext cx="505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ро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3744720"/>
                            <a:ext cx="505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ро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3744720"/>
                            <a:ext cx="505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ро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760" y="188640"/>
                            <a:ext cx="33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4940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3">
                                <a:moveTo>
                                  <a:pt x="62" y="0"/>
                                </a:moveTo>
                                <a:lnTo>
                                  <a:pt x="123" y="62"/>
                                </a:lnTo>
                                <a:lnTo>
                                  <a:pt x="62" y="123"/>
                                </a:lnTo>
                                <a:lnTo>
                                  <a:pt x="0" y="6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3280" y="119880"/>
                            <a:ext cx="1640160" cy="6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учная обрабо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очистка промывани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760" y="573480"/>
                            <a:ext cx="33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534600"/>
                            <a:ext cx="7632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3280" y="513000"/>
                            <a:ext cx="164016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шин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(очистка промыванием 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760" y="974880"/>
                            <a:ext cx="33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936000"/>
                            <a:ext cx="76320" cy="7560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solidFill>
                              <a:srgbClr val="0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3280" y="906840"/>
                            <a:ext cx="2192760" cy="10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учная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Промывание+очистка щет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760" y="1365840"/>
                            <a:ext cx="334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32732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62" y="0"/>
                                </a:moveTo>
                                <a:lnTo>
                                  <a:pt x="123" y="61"/>
                                </a:lnTo>
                                <a:lnTo>
                                  <a:pt x="62" y="122"/>
                                </a:lnTo>
                                <a:lnTo>
                                  <a:pt x="0" y="6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1840" y="1297800"/>
                            <a:ext cx="631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шин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1445400"/>
                            <a:ext cx="192852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Промывание+очистка щеткам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7pt;height:334pt" coordorigin="0,0" coordsize="9774,6680">
                <v:rect id="shape_0" stroked="f" o:allowincell="f" style="position:absolute;left:0;top:0;width:9773;height:6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7,4811" to="8007,481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37,3905" to="8007,390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37,3002" to="8007,300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37,2099" to="8007,209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37,1193" to="8007,119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37,290" to="8007,29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37,290" to="737,57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2,5714" to="736,57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2,4811" to="736,4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2,3905" to="736,39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2,3002" to="736,30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2,2099" to="736,20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2,1193" to="736,1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2,290" to="736,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5714" to="8007,57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7,5714" to="737,57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61,5714" to="3161,57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84,5714" to="5584,57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08,5714" to="8008,57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00,897" path="m0,0l750,379l1500,897e" stroked="t" o:allowincell="f" style="position:absolute;left:1949;top:1193;width:4846;height:2892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rect id="shape_0" fillcolor="blue" stroked="f" o:allowincell="f" style="position:absolute;left:1936;top:1025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936;top:909;width:25;height:12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868;top:909;width:164;height:25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359;top:2248;width:25;height:179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359;top:1964;width:25;height:179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359;top:1680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92;top:1635;width:163;height:25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83;top:3918;width:25;height:179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83;top:3634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83;top:3350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83;top:3067;width:25;height:179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15;top:2989;width:164;height:25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936;top:1180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936;top:1464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936;top:1748;width:25;height:179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936;top:2031;width:25;height: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868;top:2086;width:164;height:25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359;top:2402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359;top:2686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359;top:2970;width:25;height:44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292;top:2989;width:163;height:25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83;top:4073;width:25;height:179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83;top:4356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83;top:4640;width:25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715;top:4798;width:164;height:25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shape id="shape_0" coordsize="1500,711" path="m0,0l750,236l1500,711e" stroked="t" o:allowincell="f" style="position:absolute;left:1949;top:1703;width:4846;height:2291;mso-wrap-style:none;v-text-anchor:middle;mso-position-horizontal-relative:char">
                  <v:fill o:detectmouseclick="t" on="false"/>
                  <v:stroke color="fuchsia" joinstyle="round" endcap="flat"/>
                  <w10:wrap type="none"/>
                </v:shape>
                <v:line id="shape_0" from="1949,1331" to="1949,1701" stroked="t" o:allowincell="f" style="position:absolute;flip:y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1881,1332" to="2019,1332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4372,2234" to="4372,2462" stroked="t" o:allowincell="f" style="position:absolute;flip:y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4304,2235" to="4442,2235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796,3523" to="6796,3993" stroked="t" o:allowincell="f" style="position:absolute;flip:y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728,3524" to="6866,3524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1949,1703" to="1949,2098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1881,2099" to="2019,2099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4372,2464" to="4372,3072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4304,3073" to="4442,3073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796,3995" to="6796,4494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line id="shape_0" from="6728,4495" to="6866,4495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shape id="shape_0" coordsize="1500,717" path="m0,0l750,545l1500,717e" stroked="t" o:allowincell="f" style="position:absolute;left:1949;top:2148;width:4846;height:2311;mso-wrap-style:none;v-text-anchor:middle;mso-position-horizontal-relative:char">
                  <v:fill o:detectmouseclick="t" on="false"/>
                  <v:stroke color="teal" joinstyle="round" endcap="flat"/>
                  <w10:wrap type="none"/>
                </v:shape>
                <v:line id="shape_0" from="1949,976" to="1949,2146" stroked="t" o:allowincell="f" style="position:absolute;flip:y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1881,977" to="2019,977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4372,2685" to="4372,3903" stroked="t" o:allowincell="f" style="position:absolute;flip:y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4304,2686" to="4442,2686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6796,4460" to="6796,4460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6728,4460" to="6866,4460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1949,2148" to="1949,3633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1881,3634" to="2019,3634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4372,3905" to="4372,4359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4304,4360" to="4442,4360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6796,4460" to="6796,4460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line id="shape_0" from="6728,4460" to="6866,4460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shape id="shape_0" coordsize="1500,1219" path="m0,0l750,555l1500,1219e" stroked="t" o:allowincell="f" style="position:absolute;left:1949;top:1783;width:4846;height:3930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1949,1193" to="1949,1782" stroked="t" o:allowincell="f" style="position:absolute;flip:y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1881,1193" to="2019,1193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4372,2867" to="4372,3572" stroked="t" o:allowincell="f" style="position:absolute;flip:y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4304,2867" to="4442,2867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6796,5714" to="6796,5714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6728,5714" to="6866,5714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1949,1783" to="1949,2098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1881,2099" to="2019,2099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4372,3573" to="4372,4210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4304,4211" to="4442,4211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6796,5714" to="6796,5714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line id="shape_0" from="6728,5714" to="6866,5714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187,187" path="m94,0l187,93l94,187l0,93l94,0xe" fillcolor="white" stroked="t" o:allowincell="f" style="position:absolute;left:1855;top:1100;width:186;height:186;mso-wrap-style:none;v-text-anchor:middle;mso-position-horizontal-relative:char">
                  <v:fill o:detectmouseclick="t" type="solid" color2="black"/>
                  <v:stroke color="navy" joinstyle="round" endcap="flat"/>
                  <w10:wrap type="none"/>
                </v:shape>
                <v:shape id="shape_0" coordsize="187,187" path="m93,0l187,93l93,187l0,93l93,0xe" fillcolor="white" stroked="t" o:allowincell="f" style="position:absolute;left:4279;top:2322;width:186;height:186;mso-wrap-style:none;v-text-anchor:middle;mso-position-horizontal-relative:char">
                  <v:fill o:detectmouseclick="t" type="solid" color2="black"/>
                  <v:stroke color="navy" joinstyle="round" endcap="flat"/>
                  <w10:wrap type="none"/>
                </v:shape>
                <v:shape id="shape_0" coordsize="188,187" path="m94,0l188,94l94,187l0,94l94,0xe" fillcolor="white" stroked="t" o:allowincell="f" style="position:absolute;left:6702;top:3992;width:187;height:186;mso-wrap-style:none;v-text-anchor:middle;mso-position-horizontal-relative:char">
                  <v:fill o:detectmouseclick="t" type="solid" color2="black"/>
                  <v:stroke color="navy" joinstyle="round" endcap="flat"/>
                  <w10:wrap type="none"/>
                </v:shape>
                <v:oval id="shape_0" fillcolor="white" stroked="t" o:allowincell="f" style="position:absolute;left:1855;top:1609;width:183;height:183;mso-wrap-style:none;v-text-anchor:middle;mso-position-horizontal-relative:char">
                  <v:fill o:detectmouseclick="t" type="solid" color2="black"/>
                  <v:stroke color="fuchsia" joinstyle="miter" endcap="flat"/>
                  <w10:wrap type="none"/>
                </v:oval>
                <v:oval id="shape_0" fillcolor="white" stroked="t" o:allowincell="f" style="position:absolute;left:4279;top:2370;width:183;height:183;mso-wrap-style:none;v-text-anchor:middle;mso-position-horizontal-relative:char">
                  <v:fill o:detectmouseclick="t" type="solid" color2="black"/>
                  <v:stroke color="fuchsia" joinstyle="miter" endcap="flat"/>
                  <w10:wrap type="none"/>
                </v:oval>
                <v:oval id="shape_0" fillcolor="white" stroked="t" o:allowincell="f" style="position:absolute;left:6702;top:3902;width:184;height:183;mso-wrap-style:none;v-text-anchor:middle;mso-position-horizontal-relative:char">
                  <v:fill o:detectmouseclick="t" type="solid" color2="black"/>
                  <v:stroke color="fuchsia" joinstyle="miter" endcap="flat"/>
                  <w10:wrap type="none"/>
                </v:oval>
                <v:oval id="shape_0" fillcolor="teal" stroked="t" o:allowincell="f" style="position:absolute;left:1881;top:2080;width:131;height:131;mso-wrap-style:none;v-text-anchor:middle;mso-position-horizontal-relative:char">
                  <v:fill o:detectmouseclick="t" type="solid" color2="#ff7f7f"/>
                  <v:stroke color="teal" joinstyle="miter" endcap="flat"/>
                  <w10:wrap type="none"/>
                </v:oval>
                <v:oval id="shape_0" fillcolor="teal" stroked="t" o:allowincell="f" style="position:absolute;left:4304;top:3837;width:132;height:131;mso-wrap-style:none;v-text-anchor:middle;mso-position-horizontal-relative:char">
                  <v:fill o:detectmouseclick="t" type="solid" color2="#ff7f7f"/>
                  <v:stroke color="teal" joinstyle="miter" endcap="flat"/>
                  <w10:wrap type="none"/>
                </v:oval>
                <v:oval id="shape_0" fillcolor="teal" stroked="t" o:allowincell="f" style="position:absolute;left:6728;top:4392;width:132;height:131;mso-wrap-style:none;v-text-anchor:middle;mso-position-horizontal-relative:char">
                  <v:fill o:detectmouseclick="t" type="solid" color2="#ff7f7f"/>
                  <v:stroke color="teal" joinstyle="miter" endcap="flat"/>
                  <w10:wrap type="none"/>
                </v:oval>
                <v:shape id="shape_0" coordsize="136,136" path="m68,0l136,68l68,136l0,68l68,0xe" fillcolor="red" stroked="t" o:allowincell="f" style="position:absolute;left:1881;top:1715;width:135;height:135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136,136" path="m68,0l136,68l68,136l0,68l68,0xe" fillcolor="red" stroked="t" o:allowincell="f" style="position:absolute;left:4304;top:3505;width:135;height:135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136,136" path="m68,0l136,68l68,136l0,68l68,0xe" fillcolor="red" stroked="t" o:allowincell="f" style="position:absolute;left:6728;top:5646;width:135;height:135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455;top:5584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4681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3775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872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1969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;top:1063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;top:160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5897;width:7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ро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5897;width:7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ро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5897;width:79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ро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9,297" to="6275,297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shape id="shape_0" coordsize="123,123" path="m62,0l123,62l62,123l0,62l62,0xe" fillcolor="white" stroked="t" o:allowincell="f" style="position:absolute;left:5949;top:235;width:122;height:122;mso-wrap-style:none;v-text-anchor:middle;mso-position-horizontal-relative:char">
                  <v:fill o:detectmouseclick="t" type="solid" color2="black"/>
                  <v:stroke color="navy" joinstyle="round" endcap="flat"/>
                  <w10:wrap type="none"/>
                </v:shape>
                <v:shape id="shape_0" stroked="f" o:allowincell="f" style="position:absolute;left:6320;top:189;width:2582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учная обрабо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очистка промыванием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9,903" to="6275,903" stroked="t" o:allowincell="f" style="position:absolute;mso-position-horizontal-relative:char">
                  <v:stroke color="fuchsia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9;top:842;width:119;height:118;mso-wrap-style:none;v-text-anchor:middle;mso-position-horizontal-relative:char">
                  <v:fill o:detectmouseclick="t" type="solid" color2="black"/>
                  <v:stroke color="fuchsia" joinstyle="miter" endcap="flat"/>
                  <w10:wrap type="none"/>
                </v:oval>
                <v:shape id="shape_0" stroked="f" o:allowincell="f" style="position:absolute;left:6320;top:808;width:2582;height:1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шин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(очистка промыванием 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9,1535" to="6275,1535" stroked="t" o:allowincell="f" style="position:absolute;mso-position-horizontal-relative:char">
                  <v:stroke color="teal" joinstyle="miter" endcap="flat"/>
                  <v:fill o:detectmouseclick="t" on="false"/>
                  <w10:wrap type="none"/>
                </v:line>
                <v:oval id="shape_0" fillcolor="teal" stroked="t" o:allowincell="f" style="position:absolute;left:5949;top:1474;width:119;height:118;mso-wrap-style:none;v-text-anchor:middle;mso-position-horizontal-relative:char">
                  <v:fill o:detectmouseclick="t" type="solid" color2="#ff7f7f"/>
                  <v:stroke color="teal" joinstyle="miter" endcap="flat"/>
                  <w10:wrap type="none"/>
                </v:oval>
                <v:shape id="shape_0" stroked="f" o:allowincell="f" style="position:absolute;left:6320;top:1428;width:3452;height:1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учная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Промывание+очистка щеткам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9,2151" to="6275,2151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123,122" path="m62,0l123,61l62,122l0,61l62,0xe" fillcolor="red" stroked="t" o:allowincell="f" style="position:absolute;left:5949;top:2090;width:122;height:12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6318;top:2044;width:99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шин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2276;width:3036;height:97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Промывание+очистка щеткам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</wp:posOffset>
                </wp:positionH>
                <wp:positionV relativeFrom="paragraph">
                  <wp:posOffset>-309245</wp:posOffset>
                </wp:positionV>
                <wp:extent cx="2609215" cy="3136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ровень загрязнения,  Lg КОЕ/мл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4130" cy="4076700"/>
                                  <wp:effectExtent l="0" t="0" r="0" b="0"/>
                                  <wp:docPr id="1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130" cy="407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4130" cy="4076700"/>
                                  <wp:effectExtent l="0" t="0" r="0" b="0"/>
                                  <wp:docPr id="15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130" cy="407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4130" cy="4076700"/>
                                  <wp:effectExtent l="0" t="0" r="0" b="0"/>
                                  <wp:docPr id="1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130" cy="407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24.7pt;mso-wrap-distance-left:9.05pt;mso-wrap-distance-right:9.05pt;mso-wrap-distance-top:0pt;mso-wrap-distance-bottom:0pt;margin-top:-24.3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уровень загрязнения,  Lg КОЕ/мл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5104130" cy="4076700"/>
                            <wp:effectExtent l="0" t="0" r="0" b="0"/>
                            <wp:docPr id="1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130" cy="407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5104130" cy="4076700"/>
                            <wp:effectExtent l="0" t="0" r="0" b="0"/>
                            <wp:docPr id="18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130" cy="407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5104130" cy="4076700"/>
                            <wp:effectExtent l="0" t="0" r="0" b="0"/>
                            <wp:docPr id="1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130" cy="407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191000</wp:posOffset>
                </wp:positionV>
                <wp:extent cx="6139815" cy="3778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унок 3. Эффективность ручной и автоматической обработки колоноскопов в зависимости от качества окончательной очистки канало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29.75pt;mso-wrap-distance-left:9.05pt;mso-wrap-distance-right:9.05pt;mso-wrap-distance-top:0pt;mso-wrap-distance-bottom:0pt;margin-top:33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унок 3. Эффективность ручной и автоматической обработки колоноскопов в зависимости от качества окончательной очистки кана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в таблице 3 и на рис. 3 данные  указывают на высокую эффективность машинной обработки колоноскопов.  Ручная очистка каналов щетками в сочетании с очисткой потоком моющего средства в автоматической  установке обеспечили полную элиминацию вегетативных микроорганизмов в биопсийном канале, несмотря на высокий уровень его первоначальной контаминации. Из 14 образцов (42,4%), отобранных из каналов неэффективно обеззараженных колоноскопов, были выделены:  кишечная палочка (13образцов), синегнойная палочка, (3 образца), клебсиелла  (2 образца), протей и грибы рода Кандида (по одному образц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дизайном исследования в двух ЛПУ проведен хронометраж циклов обработки эндоскопов, проведенных ручным и автоматизированным  способом в строгом соответствии с требованиями нормативных документов. Результаты представлены в таблице 4.</w:t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</w:t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/>
        <w:t xml:space="preserve">ронометраж циклов обработки эндоскопов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044"/>
        <w:gridCol w:w="1826"/>
        <w:gridCol w:w="1632"/>
        <w:gridCol w:w="1904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обработки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этапа (мин)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способ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атизированный способ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оводится мед. сестро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оводится мед. сестрой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ая очист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±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±0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±0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±0,3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в помещение для обработ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±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±0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±0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±0,2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на герметичность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±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±0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±0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±0,3</w:t>
            </w:r>
          </w:p>
        </w:tc>
      </w:tr>
      <w:tr>
        <w:trPr>
          <w:trHeight w:val="131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ая очистка, в том числе: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раство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±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±0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±0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±0,2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каналов и выдержка в раствор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±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каналов  и поверхности эндоскоп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±0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±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±0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±0,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ыв от моющего сред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а эндоскоп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±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±0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к маши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±0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±0,1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/цикл обработ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ывка от средства в 2-х водах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а эндоскоп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±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±0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оединение эндоскопа и дополнительная суш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±0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±0,2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±0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±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±0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±0,3</w:t>
            </w:r>
          </w:p>
        </w:tc>
      </w:tr>
    </w:tbl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полученных данных следует, что при ручном способе  обработки эндоскопов медицинская сестра была занята около 30 минут. При использовании моечно-дезинфицирующей машины занятость медицинской сестры уменьшилось до 10 минут, в течение которых она проводила необходимые подготовительные манипуляции, обеспечивающие  эффективность последующей автоматической обработки. При этом контакт персонала с парами раствора детергента был сокращен  на 14 минут, а с раствором дезинфектанта происходил только в момент заправки автоматической установ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уждение результатов и выво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 многих странах, прежде всего в   странах-производителях,  моечно-дезинфицирующие машины входят в обязательный перечень оборудования эндоскопического отделения/кабинета. Это связано с тем, что автоматические установки  позволяют стандартизировать обработку, делают ее воспроизводимой и надежной, не зависящей от влияния</w:t>
      </w:r>
      <w:r>
        <w:rPr>
          <w:rFonts w:cs="Times New Roman" w:ascii="Times New Roman" w:hAnsi="Times New Roman"/>
          <w:sz w:val="24"/>
          <w:szCs w:val="24"/>
        </w:rPr>
        <w:t xml:space="preserve"> «человеческого фактора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ми документами, прежде всего приказом МЗ и Медпрома  РФ № 222 от 31 мая 1996 г., не предусмотрено время для проведения обработки эндоскопов и инструментов к ним.  Между тем,  оно часто превышает длительность самого исследования.  Медицинская сестра в условиях  дефицита времени  вынуждена  отклоняться от стандарта обработки эндоскопа, что  приводит к возникновению неоправданных рисков инфицирования пациентов. Проведенное исследование показало, что введение автоматической обработки в три раза сокращает время занятости медицинской сестры обработкой эндоскопов, что  позволяет использовать его для работы с пациент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втоматические установки уменьшают контакт персонала отделения с дезинфицирующими средствами. И</w:t>
      </w:r>
      <w:r>
        <w:rPr>
          <w:rFonts w:cs="Times New Roman" w:ascii="Times New Roman" w:hAnsi="Times New Roman"/>
          <w:sz w:val="24"/>
          <w:szCs w:val="24"/>
        </w:rPr>
        <w:t xml:space="preserve">сследования, проведенные в 2006-2008 годах в эндоскопическом отделении Челябинской ОКБ, клинически доказали негативное воздействие на здоровье персонала и психологический климат в отделении испарений дезинфицирующего средства «Деланокс». Ежедневно в моечно-дезинфекционном  блоке проводилось порядка 85-100 обработок эндоскопов, для чего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ис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мещении было установлено 12 емкостей для ДВУ. Количество этановой (уксусной) кислоты в воздухе рабочей зоны этого помещения превышало предельно допустимую концентрацию в 4,2 раза, несмотря на работу вытяжной вентиляции с 10-кратным воздухообменом. Вопрос защиты здоровья медицинского персонала и улучшения условий труда был решен введением в эксплуатацию 8 автоматических систем </w:t>
      </w:r>
      <w:r>
        <w:rPr>
          <w:rFonts w:cs="Times New Roman" w:ascii="Times New Roman" w:hAnsi="Times New Roman"/>
          <w:sz w:val="24"/>
          <w:szCs w:val="24"/>
          <w:lang w:val="en-US"/>
        </w:rPr>
        <w:t>AER</w:t>
      </w:r>
      <w:r>
        <w:rPr>
          <w:rFonts w:cs="Times New Roman" w:ascii="Times New Roman" w:hAnsi="Times New Roman"/>
          <w:sz w:val="24"/>
          <w:szCs w:val="24"/>
        </w:rPr>
        <w:t xml:space="preserve"> ("</w:t>
      </w:r>
      <w:r>
        <w:rPr>
          <w:rFonts w:cs="Times New Roman" w:ascii="Times New Roman" w:hAnsi="Times New Roman"/>
          <w:sz w:val="24"/>
          <w:szCs w:val="24"/>
          <w:lang w:val="en-US"/>
        </w:rPr>
        <w:t>Johnson</w:t>
      </w:r>
      <w:r>
        <w:rPr>
          <w:rFonts w:cs="Times New Roman" w:ascii="Times New Roman" w:hAnsi="Times New Roman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sz w:val="24"/>
          <w:szCs w:val="24"/>
          <w:lang w:val="en-US"/>
        </w:rPr>
        <w:t>Johnson</w:t>
      </w:r>
      <w:r>
        <w:rPr>
          <w:rFonts w:cs="Times New Roman" w:ascii="Times New Roman" w:hAnsi="Times New Roman"/>
          <w:sz w:val="24"/>
          <w:szCs w:val="24"/>
        </w:rPr>
        <w:t>"). С момента перехода на автоматический способ обработки эндоскопов содержание альдегида в воздухе рабочей зоны не превышает ПДК. Эпизодов нетрудоспособности персонала отделения, связанных с патологическими реакциями на используемые средства ДВУ, не отмечено.(5)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ый комплекс лабораторных исследований и практических испытаний позволил сделать несколько важных выводов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на эффективность автоматической обработки эндоскопов в испытуемых установках при условии предварительной очистки каналов щетками. Уровень микробного загрязнения  биопсийного канала гастроскопов составляет 5,7 (4,9 - 6,08) Lg КОЕ/мл, колоноскопов - 8,59 (8 - 9)Lg КОЕ/мл. Механическая очистка каналов специальными щетками позволяет снизить их микробную контаминацию  до уровня, обеспечивающего эффективность ДВУ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ена эпидемиологическая значимость окончательной очистки эндоскопов щетками при ручном способе обработки эндоскопов. (3)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но, что автоматическая обработка имеет ряд существенных преимуществ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ает и укорачивает для персонала  процесс обработки ввиду исключения нескольких трудоемких этапов (отмывки и просушки эндоскопа после очистки, отмывки и просушки обеззараженных эндоскопов)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ает время непрерывной занятости персонала обработкой эндоскопов в испытуемой установке до 10 минут (в 3 раза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автоматической обработки стандартизован и исключает отклонения от критических параметров цикла, что значительно повышает его надежность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для окончательной отмывки эндоскопов вода бактериально очищена, время промывки каналов стандартизуется в соответствии с используемым средством, что исключает вторичную контаминацию эндоскопа при его отмывке, а так же  возможные реакции организма пациента на остаточные количества дезинфицирующе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усина Е.Б. Теоретические, методические и организационные основы эпидемиологического надзора за ГГСИ в хирургии (эпидемиологические, клинические и микробиологические исследования): автореф. дис. … док. мед. наук/ – ГОУ ВПО «Кемировская государственная медицинская академия Росздрава» - Омск. - 1996.- С.32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нкова Т.А., Селькова Е.П., Чижов А.И., Морозова С.В.,Носик Н.Н., Носик Д.Н., Дерябин П.Г., Дорожкова И.Р., Кулько А.Б., Кузьмин Д.Е., Мороз А.М. Оценка эффективности системы эпидемиологической безопасности манипуляций гибкими эндоскопами в учреждениях здравоохранения.//Стерилизация и госпитальные инфекции. 2009. №2.С. 10-1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нкова Т.А., Селькова Е.П., Алёшкин В.А., Чижов А.И., Морозова С.В., Носик Н.Н.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сик Д.Н., Дерябин П. Г., Киселёва И.А., Кондрашина Н.Г.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иск  передачи ВИЧ и вируса гепатита С во время эндоскопических манипуляц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//Эпидемиология  и вакцинопрофилактика.  2009. № 1. С.26-30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уева Л.П., Голиков В.Г., Колосовская Е.Н.   Пути профилактики инфицирования пациентов при выполнении эндоскопических манипуляций.//Стерилизация и госпитальные инфекции. 2006. № 2. С.28–3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евская Е.Р., Журавлев А.Л.Преимущества автоматизированной обработки гибких эндоскопов в отношении безопасности труда среднего медицинского персонала. </w:t>
      </w:r>
      <w:r>
        <w:rPr>
          <w:rFonts w:cs="Times New Roman" w:ascii="Times New Roman" w:hAnsi="Times New Roman"/>
          <w:bCs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Высокие медицинские технологи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: Тез. докл.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межд. конф., Испания, Бенидорм, 26октября- 2 ноября 2008 г. С.46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кова Е.П., Гренкова Т.А., Чиж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И.Оценка состояния эндоскопической службы и внедрения в практику ЛПУ РФ Санитарных правил СП 3.1.1275-03 «Профилактика инфекционных заболеваний при эндоскопических манипуляциях» </w:t>
      </w:r>
      <w:r>
        <w:rPr>
          <w:rFonts w:cs="Times New Roman" w:ascii="Times New Roman" w:hAnsi="Times New Roman"/>
          <w:bCs/>
          <w:sz w:val="24"/>
          <w:szCs w:val="24"/>
        </w:rPr>
        <w:t xml:space="preserve">//Эпидемиология и вакцинопрофилактика.  2007. №4.  С.27-30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пунова И.А., Филатов Н.Н., Иваненко В.А. и др. Эндоскопические исследования как фактор передачи внутрибольничных кишечных инфекций. // Материал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съезда Всероссийского НПО эпидемиологов, микробиологов и паразитологов. Москва, 26-27 апр.2007г. Москва: Изд-во Санэпидмедиа, 2007. Т. 2.   С.84-85.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hyperlink r:id="rId15">
        <w:r>
          <w:rPr>
            <w:rStyle w:val="InternetLink"/>
            <w:bCs/>
            <w:lang w:val="en-US"/>
          </w:rPr>
          <w:t>Rutala WA</w:t>
        </w:r>
      </w:hyperlink>
      <w:r>
        <w:rPr>
          <w:lang w:val="en-US"/>
        </w:rPr>
        <w:t xml:space="preserve">, </w:t>
      </w:r>
      <w:hyperlink r:id="rId16">
        <w:r>
          <w:rPr>
            <w:rStyle w:val="InternetLink"/>
            <w:bCs/>
            <w:lang w:val="en-US"/>
          </w:rPr>
          <w:t>Weber DJ</w:t>
        </w:r>
      </w:hyperlink>
      <w:r>
        <w:rPr>
          <w:lang w:val="en-US"/>
        </w:rPr>
        <w:t xml:space="preserve">. </w:t>
      </w:r>
      <w:r>
        <w:rPr>
          <w:bCs/>
          <w:lang w:val="en-US"/>
        </w:rPr>
        <w:t xml:space="preserve">Reprocessing endoscopes: United States perspective. </w:t>
      </w:r>
      <w:hyperlink r:id="rId17">
        <w:r>
          <w:rPr>
            <w:rStyle w:val="InternetLink"/>
            <w:lang w:val="en-US"/>
          </w:rPr>
          <w:t>J Hosp Infect.</w:t>
        </w:r>
      </w:hyperlink>
      <w:r>
        <w:rPr>
          <w:lang w:val="en-US"/>
        </w:rPr>
        <w:t xml:space="preserve"> 2004 Apr;56 Suppl 2:S27-39. 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lang w:val="en-US"/>
        </w:rPr>
      </w:pPr>
      <w:r>
        <w:rPr>
          <w:lang w:val="de-DE"/>
        </w:rPr>
        <w:t xml:space="preserve">Spach DH, Silverstein FE, Stamm WE. </w:t>
      </w:r>
      <w:r>
        <w:rPr>
          <w:lang w:val="en-US"/>
        </w:rPr>
        <w:t>Transmission of infection by gastrointestinal endoscopy and bronchoscopy.// Ann Intern Med. 1993;118 (2):117-128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 xml:space="preserve">Vesley, Donald; Melson, Josh; Stanley, Patricia.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Microbial Bioburden in Endoscope Reprocessing and an In-Use Evaluation of the High-Level Disinfection Capabilities of Cidex* 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astroenterology Nursing. 22(2):63-68, March/April 199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ext06">
    <w:name w:val="Text_06 Знак"/>
    <w:basedOn w:val="Style13"/>
    <w:qFormat/>
    <w:rPr>
      <w:rFonts w:ascii="Times New Roman" w:hAnsi="Times New Roman" w:eastAsia="Times New Roman" w:cs="Times New Roman"/>
      <w:color w:val="0000FF"/>
    </w:rPr>
  </w:style>
  <w:style w:type="character" w:styleId="Style14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6">
    <w:name w:val="Заголовок 6 Знак"/>
    <w:basedOn w:val="Style13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61">
    <w:name w:val="Text_06"/>
    <w:basedOn w:val="Heading6"/>
    <w:qFormat/>
    <w:pPr>
      <w:keepNext w:val="false"/>
      <w:keepLines w:val="false"/>
      <w:widowControl w:val="false"/>
      <w:numPr>
        <w:ilvl w:val="0"/>
        <w:numId w:val="0"/>
      </w:numPr>
      <w:overflowPunct w:val="false"/>
      <w:autoSpaceDE w:val="false"/>
      <w:spacing w:lineRule="exact" w:line="240" w:before="80" w:after="40"/>
      <w:ind w:left="170" w:hanging="170"/>
      <w:jc w:val="both"/>
      <w:textAlignment w:val="baseline"/>
      <w:outlineLvl w:val="9"/>
    </w:pPr>
    <w:rPr>
      <w:rFonts w:ascii="Times New Roman" w:hAnsi="Times New Roman" w:eastAsia="Times New Roman" w:cs="Times New Roman"/>
      <w:i w:val="false"/>
      <w:iCs w:val="false"/>
      <w:color w:val="0000FF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Список 2"/>
    <w:basedOn w:val="Normal"/>
    <w:qFormat/>
    <w:pPr>
      <w:widowControl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Название объекта"/>
    <w:basedOn w:val="Normal"/>
    <w:next w:val="Normal"/>
    <w:qFormat/>
    <w:pPr/>
    <w:rPr>
      <w:rFonts w:ascii="Calibri" w:hAnsi="Calibri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yperlink" Target="../../%5C%5C%5C%5C%5C2&#1095;&#1080;&#1089;&#1090;&#1086;&#1084;" TargetMode="External"/><Relationship Id="rId15" Type="http://schemas.openxmlformats.org/officeDocument/2006/relationships/hyperlink" Target="http://www.ncbi.nlm.nih.gov/entrez/query.fcgi?db=pubmed&amp;cmd=Search&amp;itool=pubmed_Citation&amp;term=&quot;Rutala+WA&quot;%5BAuthor%5D" TargetMode="External"/><Relationship Id="rId16" Type="http://schemas.openxmlformats.org/officeDocument/2006/relationships/hyperlink" Target="http://www.ncbi.nlm.nih.gov/entrez/query.fcgi?db=pubmed&amp;cmd=Search&amp;itool=pubmed_Citation&amp;term=&quot;Weber+DJ&quot;%5BAuthor%5D" TargetMode="External"/><Relationship Id="rId17" Type="http://schemas.openxmlformats.org/officeDocument/2006/relationships/hyperlink" Target="javascript:AL_get(this, &apos;jour&apos;, &apos;J Hosp Infect.&apos;);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29:00Z</dcterms:created>
  <dc:creator>grenkova</dc:creator>
  <dc:description/>
  <cp:keywords/>
  <dc:language>en-US</dc:language>
  <cp:lastModifiedBy>grenkova</cp:lastModifiedBy>
  <dcterms:modified xsi:type="dcterms:W3CDTF">2010-02-10T09:29:00Z</dcterms:modified>
  <cp:revision>2</cp:revision>
  <dc:subject/>
  <dc:title/>
</cp:coreProperties>
</file>